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7235 del 5 marzo 2012 con cui la Direzione Centrale per le Risorse Umane ha comunicato che </w:t>
      </w:r>
      <w:r>
        <w:rPr>
          <w:rFonts w:cs="Arial" w:ascii="Arial" w:hAnsi="Arial"/>
          <w:sz w:val="24"/>
        </w:rPr>
        <w:t>alla data del 31 dicembre 2009 risultavano vacanti n. 297 posti nella qualifica di capo squadra, di cui n. 283 da generico, n. 13 da portuale e n. 1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09;</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363, di cui n. 342 da generico, n. 7 da portuale, n. 9 da sommozzatore e n. 5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660 posti, disponibili al 31 dicembre 2009, nella qualifica iniziale di capo squadra del ruolo dei capi squadra e capi reparto di cui n. 625 da generico, n. 20 da portuale, n. 10 da sommozzatore e n. 5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0. </w:t>
      </w:r>
    </w:p>
    <w:p>
      <w:pPr>
        <w:pStyle w:val="Normal"/>
        <w:ind w:firstLine="709"/>
        <w:jc w:val="both"/>
        <w:rPr/>
      </w:pPr>
      <w:r>
        <w:rPr>
          <w:rFonts w:cs="Arial" w:ascii="Arial" w:hAnsi="Arial"/>
          <w:b/>
          <w:sz w:val="24"/>
        </w:rPr>
        <w:t>Al concorso è ammesso esclusivamente il personale in servizio che, alla data del 31 dicembre 2009,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09,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0,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09</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09;</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09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09</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both"/>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Corpodeltesto2"/>
        <w:spacing w:lineRule="auto" w:line="240"/>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4"/>
      </w:rPr>
    </w:pPr>
    <w:r>
      <w:rPr>
        <w:sz w:val="24"/>
      </w:rPr>
      <w:t>Capo squadra 1.1.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455526150"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08:47:00Z</cp:lastPrinted>
  <dcterms:modified xsi:type="dcterms:W3CDTF">2012-06-27T14:09:00Z</dcterms:modified>
  <cp:revision>31</cp:revision>
  <dc:subject/>
  <dc:title>COPERTURA ASSICURATIVA PER I DIRIGENTI DEL CNVVF</dc:title>
</cp:coreProperties>
</file>