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cedura di inserimento delle Domande di Trasferimento</w:t>
        <w:tab/>
        <w:tab/>
        <w:tab/>
        <w:t>(All. 2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fine di snellire e velocizzare la raccolta delle domande di trasferimento che possono essere effettuate dal personale in servizio presso tutte le sedi del territorio nazionale, è stata realizzata una procedura software accessibile per mezzo della rete che attualmente collega tutte le sedi VV.F. d'Italia, ( Intranet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le procedura si serve di un database centralizzato e di pagine WEB 'navigabili' come un normale sito internet, per cui l'unico software necessario sulle postazioni 'Client' dislocate sul territorio, per poter utilizzare questa applicazione, è il 'browser' Internet Explorer (versione 6.0 o superiore); la risoluzione grafica consigliata è 1024x768 pix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viamente è necessario che le postazioni Client siano collegate alla rete; qualora una postazione non fosse collegata ovvero abbia dei problemi di collegamento, bisognerà far riferimento al LAN Manager local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struzioni per l’u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dirizzo intranet per accedere è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vfpersonale.dipvvf.it/</w:t>
        </w:r>
      </w:hyperlink>
      <w:r>
        <w:rPr/>
        <w:t xml:space="preserve">, oppure  http://vfpersonale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Accesso inizi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agina iniziale è quella del 'portale' del CED Amministr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parte di sinistra di questa 'Home Page' ci sono i collegamenti ('link') alle varie aree del s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lla che ci interessa è l’area Mobilità, cliccare su Gestione Domande per accedere all’appl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zione sviluppata da</w:t>
      </w:r>
    </w:p>
    <w:p>
      <w:pPr>
        <w:pStyle w:val="Normal"/>
        <w:jc w:val="both"/>
        <w:rPr/>
      </w:pPr>
      <w:r>
        <w:rPr/>
        <w:t>Direzione Centrale Risorse Umane</w:t>
      </w:r>
    </w:p>
    <w:p>
      <w:pPr>
        <w:pStyle w:val="Normal"/>
        <w:jc w:val="both"/>
        <w:rPr/>
      </w:pPr>
      <w:r>
        <w:rPr/>
        <w:t xml:space="preserve">Divisione I del Personale - CED Amministrativo </w:t>
      </w:r>
    </w:p>
    <w:p>
      <w:pPr>
        <w:pStyle w:val="Normal"/>
        <w:jc w:val="both"/>
        <w:rPr/>
      </w:pPr>
      <w:r>
        <w:rPr/>
        <w:t>Via Cavour, 5 - 00100 RO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nformazioni tecniche Tel. 06/4652.9268 -  Fax 06/4652.92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fpersonale.dipvvf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9:35:00Z</dcterms:created>
  <dc:creator>Tidei Alberto</dc:creator>
  <dc:description/>
  <dc:language>en-US</dc:language>
  <cp:lastModifiedBy>Ministero dell'Interno</cp:lastModifiedBy>
  <cp:lastPrinted>2007-03-19T12:29:00Z</cp:lastPrinted>
  <dcterms:modified xsi:type="dcterms:W3CDTF">2007-03-19T11:35:00Z</dcterms:modified>
  <cp:revision>8</cp:revision>
  <dc:subject/>
  <dc:title>Procedura di inserimento delle Domande di Trasferimento </dc:title>
</cp:coreProperties>
</file>