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21717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llegato N. 2-qu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6.85pt;mso-wrap-distance-left:9.05pt;mso-wrap-distance-right:9.05pt;mso-wrap-distance-top:0pt;mso-wrap-distance-bottom:0pt;margin-top: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llegato N. 2-qu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PROGRAMMA MINIMO PER L’ESTENSIONE ALLA CONDOTTA 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Cs/>
          <w:iCs/>
        </w:rPr>
      </w:pPr>
      <w:r>
        <w:rPr>
          <w:b/>
          <w:bCs/>
          <w:iCs/>
          <w:sz w:val="28"/>
          <w:szCs w:val="28"/>
        </w:rPr>
        <w:t>DEI MEZZI HOVERCRAFT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  <w:t>1^ SETTIMANA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4320"/>
        <w:gridCol w:w="21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RA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RGOMENT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CEN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n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Presentazione del cors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piegazioni tecniche amministrativ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Obiettivi del corso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intesi esami final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Ripasso basi di navigazione (rotte,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</w:t>
            </w:r>
            <w:r>
              <w:rPr>
                <w:bCs/>
                <w:iCs/>
                <w:sz w:val="22"/>
                <w:szCs w:val="22"/>
              </w:rPr>
              <w:t>segnali, luci, ormeggi, ecc.)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Rischi connessi ad un intervento in acqu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- Spiegazione vestizione conducente e 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operatore, dotazioni personali e di bordo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piegazione sistema di comunicazione radio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- Check lis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irettor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t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Presentazione del mezz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Caratteristiche tecniche del mezzo (teoria sul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 xml:space="preserve">motore, divisione dell’aria, sostentamento e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 xml:space="preserve">propulsione, effetto evolutivo dell’elica,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 xml:space="preserve">suddivisione dello scafo e del motore,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componentistica in generale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- Comportamento teorico di bord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rcol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Conduzione su prato erbos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Comportamento pratico a bordo da parte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degli istruttor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nozioni pratiche di conduzione (decollo,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 xml:space="preserve">scivolamenti, ammaraggio, partenza in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ammaraggio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pratiche di utilizzo con istruttore a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 xml:space="preserve">bordo (rotazioni di 90° - 180° - 360°,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hovering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v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Introduzione alle prove pratiche di govern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e conduzione con tazze e senza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tazz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imulazione di anomalia a bord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a di emergenza con tazze e senza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tazze con istruttore a bord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Controllo con sbilanciamento dei pesi da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parte dell’istruttor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er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Rotazioni sull’ass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Passaggi in velocità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Verifica scafo ed eventuali riparazion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PROGRAMMA MINIMO PER L’ESTENSIONE ALLA CONDOTTA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DEI MEZZI HOVERCRAFT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  <w:t xml:space="preserve">2^ SETTIMANA 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4320"/>
        <w:gridCol w:w="21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RA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RGOMENT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CEN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n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Ripasso lezioni precedent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in navigazione con equipaggio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corsist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Percorsi obbligati tra le boe con equipaggio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corsist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Recupero palla con personale corsist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t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 xml:space="preserve">Percorso obbligato terra-acqua con partenza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e arrivo su piano inclinat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Percorsi obbligati su piani inclinat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Percorsi in spazi ristrett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rcol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 xml:space="preserve">Sostituzione pezzi di ricambio e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componentistica general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Ripasso manovre svolte durante il cors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v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Ripasso di teoria e manovre pratich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Esercitazione notturna con l’ausilio dei far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er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/>
                <w:bCs/>
                <w:iCs/>
              </w:rPr>
              <w:t>VERIFICHE FINAL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Competenze teorich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- Abilità pratich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Commissione d’esam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1411332211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10:00Z</dcterms:created>
  <dc:creator>Utente</dc:creator>
  <dc:description/>
  <cp:keywords/>
  <dc:language>en-US</dc:language>
  <cp:lastModifiedBy>Dipartimento Vigili del Fuoco</cp:lastModifiedBy>
  <dcterms:modified xsi:type="dcterms:W3CDTF">2009-07-07T17:47:00Z</dcterms:modified>
  <cp:revision>11</cp:revision>
  <dc:subject/>
  <dc:title/>
</cp:coreProperties>
</file>