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627962664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CHIARAZIONE DI POSSESSO DI UN’ABILITAZIONE NAUTICA SUPERIORE E/O DI APPARTENENZA AL PERSONALE VV.F. ISTRUTTORE NAUTICO, SOMMOZZATORE O SPECIALISTA NAUTIC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il sottoscritto Dirigent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 _______________________________________ Prov. (____)  il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Codice Fiscale:   </w:t>
      </w:r>
    </w:p>
    <w:tbl>
      <w:tblPr>
        <w:tblW w:w="3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(a) E’ in possesso della seguente abilitazione nautica superiore: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Tipo di abilitazione (brevetto, ecc.): ________________________________</w:t>
        <w:tab/>
        <w:t>N.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_____       in data 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Verbale d’esame n. ________________________________ del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Con scadenza il: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(b) Appartiene al seguente personale VV.F.: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Istruttore Nautico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ommozzatore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pecialista nautico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 ___________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z w:val="20"/>
        </w:rPr>
        <w:t>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0"/>
        <w:jc w:val="center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Scrivere il Cognome del Dirigente a </w:t>
      </w:r>
      <w:r>
        <w:rPr>
          <w:rFonts w:cs="Times New Roman" w:ascii="Times New Roman" w:hAnsi="Times New Roman"/>
          <w:bCs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902" w:footer="709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8:00Z</dcterms:modified>
  <cp:revision>37</cp:revision>
  <dc:subject/>
  <dc:title>Verbale Attestazione Vecchia Patente VF Terrestre</dc:title>
</cp:coreProperties>
</file>