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927599743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szCs w:val="16"/>
        </w:rPr>
        <w:t>AUTORIZZAZIONE PROVVISORI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l sottoscritto Dirigente, visti gli esiti positivi degli esami e considerata la documentazione prodotta,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atente nautica VF _____, rilasciata il ____/____/________, dal Ministero dell’Interno – Dipartimento dei Vigili dei Fuoco, del Soccorso pubblico e della Difesa Civile – cui è stata inviata per ________________________________,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la condotta, entro le ______ miglia dalla costa, dei natanti e delle imbarcazioni VF nonché dei seguenti mezzi speciali (Anfibio – Hovercraft – Moto d’acqua – altro) __________________________________  in dotazione al C.N.VV.F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120 gg.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09-08T11:35:00Z</cp:lastPrinted>
  <dcterms:modified xsi:type="dcterms:W3CDTF">2009-07-07T17:50:00Z</dcterms:modified>
  <cp:revision>33</cp:revision>
  <dc:subject/>
  <dc:title>Autorizzazione Provvisoria di guida in attesa del primo rilascio della Patente VF di 1^, 2^ o 3^ Categoria</dc:title>
</cp:coreProperties>
</file>