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193415423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NAUTICA VF CARD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nautica VF CARD a lui intestata identificata c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Sono riportate le seguenti Estensioni conseguite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oto d’acqu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Indicare la Qualifica, il Cognome ed il Nome del titolare della Patente nautica VF. Scrivere il Cognome ed il Nome a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49:00Z</dcterms:modified>
  <cp:revision>38</cp:revision>
  <dc:subject/>
  <dc:title>Attestazione della Consegna della Patente</dc:title>
</cp:coreProperties>
</file>