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21717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llegato N. 2-quinqu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6.85pt;mso-wrap-distance-left:9.05pt;mso-wrap-distance-right:9.05pt;mso-wrap-distance-top:0pt;mso-wrap-distance-bottom:0pt;margin-top:9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llegato N. 2-quinqu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PROGRAMMA MINIMO PER L’ESTENSIONE ALLA CONDOTTA 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Cs/>
          <w:iCs/>
        </w:rPr>
      </w:pPr>
      <w:r>
        <w:rPr>
          <w:b/>
          <w:bCs/>
          <w:iCs/>
          <w:sz w:val="28"/>
          <w:szCs w:val="28"/>
        </w:rPr>
        <w:t>DELLA MOTO D’ACQUA – PWC (P</w:t>
      </w:r>
      <w:r>
        <w:rPr>
          <w:bCs/>
          <w:iCs/>
          <w:sz w:val="28"/>
          <w:szCs w:val="28"/>
        </w:rPr>
        <w:t>ersonal</w:t>
      </w:r>
      <w:r>
        <w:rPr>
          <w:b/>
          <w:bCs/>
          <w:iCs/>
          <w:sz w:val="28"/>
          <w:szCs w:val="28"/>
        </w:rPr>
        <w:t xml:space="preserve"> W</w:t>
      </w:r>
      <w:r>
        <w:rPr>
          <w:bCs/>
          <w:iCs/>
          <w:sz w:val="28"/>
          <w:szCs w:val="28"/>
        </w:rPr>
        <w:t>ater</w:t>
      </w:r>
      <w:r>
        <w:rPr>
          <w:b/>
          <w:bCs/>
          <w:iCs/>
          <w:sz w:val="28"/>
          <w:szCs w:val="28"/>
        </w:rPr>
        <w:t xml:space="preserve"> C</w:t>
      </w:r>
      <w:r>
        <w:rPr>
          <w:bCs/>
          <w:iCs/>
          <w:sz w:val="28"/>
          <w:szCs w:val="28"/>
        </w:rPr>
        <w:t>raft</w:t>
      </w:r>
      <w:r>
        <w:rPr>
          <w:b/>
          <w:bCs/>
          <w:iC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4320"/>
        <w:gridCol w:w="21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R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RA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RGOMENT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CEN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n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Presentazione del cors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Finalità ed obiettiv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Consegna materiali ed equipaggiament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Caratteristiche ed utilizzo dei D.P.I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Caratteristiche del mezzo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egnali e sistemi di comunicazion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Conoscenza del mezzo in ambient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(Alaggio e varo)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Manovre basich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Manovre basiche (slalom ed equilibrio)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2"/>
                <w:szCs w:val="22"/>
              </w:rPr>
              <w:t>DE-BREAFING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irettor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t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Conduzione operativa del mezz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Limiti operativ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cenari incidental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basiche avanzate con barella e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Rescue – pericolante coscient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Manovre basiche avanzat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Manovre Rescue (traino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Rescue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ercol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Analisi dei risch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Ambiti di valutazion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Gestione delle risors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Gestione della sicurezz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Presentazione delle manovre Rescue -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pericolante incoscient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Manovre Rescu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Rescue (aggancio e traino di un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mezzo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v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Richiamo di teori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manovre Rescu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er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</w:t>
            </w:r>
            <w:r>
              <w:rPr>
                <w:b/>
                <w:bCs/>
                <w:iCs/>
                <w:sz w:val="28"/>
                <w:szCs w:val="28"/>
              </w:rPr>
              <w:t>Verifiche final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Competenze teorich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Abilità pratich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Commissione d’esame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1573863776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10:00Z</dcterms:created>
  <dc:creator>Utente</dc:creator>
  <dc:description/>
  <cp:keywords/>
  <dc:language>en-US</dc:language>
  <cp:lastModifiedBy>Dipartimento Vigili del Fuoco</cp:lastModifiedBy>
  <dcterms:modified xsi:type="dcterms:W3CDTF">2009-07-07T17:47:00Z</dcterms:modified>
  <cp:revision>14</cp:revision>
  <dc:subject/>
  <dc:title/>
</cp:coreProperties>
</file>