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MA MINIMO PER IL PASSAGGIO DALLA 1^ CATEGORIA DELLA PATENTE NAUTICA VF2 MEC ALLA PATENTE NAUTICA VF CARD DI CATEGORIA U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8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202030955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2</cp:revision>
  <dc:subject/>
  <dc:title/>
</cp:coreProperties>
</file>