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llegato N. 2-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llegato N. 2-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PROGRAMMA MINIMO PER L’ESTENSIONE ALLA CONDOTTA 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Cs/>
          <w:iCs/>
        </w:rPr>
      </w:pPr>
      <w:r>
        <w:rPr>
          <w:b/>
          <w:bCs/>
          <w:iCs/>
          <w:sz w:val="28"/>
          <w:szCs w:val="28"/>
        </w:rPr>
        <w:t>DEL MEZZO ANFIBIO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  <w:t>1^ SETTIMANA (TEORIA)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4320"/>
        <w:gridCol w:w="211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R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RAR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TERIE ED ARGOMENT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CEN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n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Presentazione del cors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Mezzo anfibio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Elementi di teoria dell’anfibio (Struttura dello scafo, elica, timone, motori + pompa antincendio, idrogetto, effetti dell’elica e del timone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irettor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t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ind w:left="182" w:hanging="18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Richiami ed elementi di Leggi e Regolamenti della navigazion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Calcolo dell’autonomi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iccole avari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ercol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Verifiche assett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Manutenzione ordinari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Manutenzione straordinaria del mezzo anfibi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v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Motori irregolarità avari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Regolamento di sicurezz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ovvedimento in caso di sinistr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er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Abbandono del mezzo anfibi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Navigazione con cattivo temp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  <w:t>2^ SETTIMANA (PRATICA)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4320"/>
        <w:gridCol w:w="211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R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RAR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TERIE ED ARGOMENT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CEN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n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Guida su strada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t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Navigazione in acque ferm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ercol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Navigazione in acque intern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v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Navigazione, verifiche, recuper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Governo e ormeggio in corrent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er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/>
                <w:bCs/>
                <w:iCs/>
              </w:rPr>
              <w:t>SESSIONE D’ESAM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Quiz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ove di guida su strad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ova di navigazion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Commissione d’esam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321688223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10:00Z</dcterms:created>
  <dc:creator>Utente</dc:creator>
  <dc:description/>
  <cp:keywords/>
  <dc:language>en-US</dc:language>
  <cp:lastModifiedBy>Dipartimento Vigili del Fuoco</cp:lastModifiedBy>
  <dcterms:modified xsi:type="dcterms:W3CDTF">2009-07-07T17:46:00Z</dcterms:modified>
  <cp:revision>10</cp:revision>
  <dc:subject/>
  <dc:title/>
</cp:coreProperties>
</file>