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652587838" r:id="rId2"/>
        </w:object>
      </w:r>
      <w:r>
        <w:rPr/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0.7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ERBALE DI DISTRUZIONE DI PATENTE NAUTICA VF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a sotto indicata Patente nautica VF, per  (specificare il motivo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nautica VF CARD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nautic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nautica VF per _______________________________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Foto della Patente nautic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 Nautica: VF CARD, VF2 MEC o altr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di ruolo almeno pari a quello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3:54:00Z</dcterms:created>
  <dc:creator>Dott. Ing. Gabriele Mancini</dc:creator>
  <dc:description/>
  <cp:keywords/>
  <dc:language>en-US</dc:language>
  <cp:lastModifiedBy>patenti</cp:lastModifiedBy>
  <cp:lastPrinted>2008-08-18T14:35:00Z</cp:lastPrinted>
  <dcterms:modified xsi:type="dcterms:W3CDTF">2009-11-03T18:20:00Z</dcterms:modified>
  <cp:revision>68</cp:revision>
  <dc:subject/>
  <dc:title>Verbale di Distruzione Patenti</dc:title>
</cp:coreProperties>
</file>