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21717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Allegato N. 2-qua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6.85pt;mso-wrap-distance-left:9.05pt;mso-wrap-distance-right:9.05pt;mso-wrap-distance-top:0pt;mso-wrap-distance-bottom:0pt;margin-top:9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Allegato N. 2-qua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PROGRAMMA MINIMO PER L’ESTENSIONE ALLA CONDOTTA 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center"/>
        <w:rPr>
          <w:bCs/>
          <w:iCs/>
        </w:rPr>
      </w:pPr>
      <w:r>
        <w:rPr>
          <w:b/>
          <w:bCs/>
          <w:iCs/>
          <w:sz w:val="28"/>
          <w:szCs w:val="28"/>
        </w:rPr>
        <w:t>DEI MEZZI HOVERCRAFT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  <w:t>1^ SETTIMANA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4320"/>
        <w:gridCol w:w="211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IOR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ORARI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RGOMENTO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OCENT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un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>Presentazione del cors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Spiegazioni tecniche amministrativ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Obiettivi del corso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Sintesi esami final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Ripasso basi di navigazione (rotte,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 </w:t>
            </w:r>
            <w:r>
              <w:rPr>
                <w:bCs/>
                <w:iCs/>
                <w:sz w:val="22"/>
                <w:szCs w:val="22"/>
              </w:rPr>
              <w:t>segnali, luci, ormeggi, ecc.)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Rischi connessi ad un intervento in acqu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- Spiegazione vestizione conducente e 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operatore, dotazioni personali e di bordo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Spiegazione sistema di comunicazione radio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>- Check list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Direttor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rt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>Presentazione del mezz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Caratteristiche tecniche del mezzo (teoria sul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 xml:space="preserve">motore, divisione dell’aria, sostentamento e 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 xml:space="preserve">propulsione, effetto evolutivo dell’elica,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 xml:space="preserve">suddivisione dello scafo e del motore,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componentistica in generale)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>- Comportamento teorico di bordo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ercol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>Conduzione su prato erbos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Comportamento pratico a bordo da parte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degli istruttori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nozioni pratiche di conduzione (decollo,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 xml:space="preserve">scivolamenti, ammaraggio, partenza in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ammaraggio)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Manovre pratiche di utilizzo con istruttore a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 xml:space="preserve">bordo (rotazioni di 90° - 180° - 360°, 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hovering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iov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Introduzione alle prove pratiche di govern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manovre e conduzione con tazze e senza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tazz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Simulazione di anomalia a bord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Manovra di emergenza con tazze e senza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tazze con istruttore a bord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Controllo con sbilanciamento dei pesi da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parte dell’istruttor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Vener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Rotazioni sull’ass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Passaggi in velocità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Verifica scafo ed eventuali riparazioni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PROGRAMMA MINIMO PER L’ESTENSIONE ALLA CONDOTTA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DEI MEZZI HOVERCRAFT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  <w:t xml:space="preserve">2^ SETTIMANA 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4320"/>
        <w:gridCol w:w="211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IOR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ORARI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RGOMENTO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OCENT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un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>Ripasso lezioni precedent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Manovre in navigazione con equipaggio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corsist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Percorsi obbligati tra le boe con equipaggio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corsist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Recupero palla con personale corsist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rt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 xml:space="preserve">Percorso obbligato terra-acqua con partenza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e arrivo su piano inclinat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Percorsi obbligati su piani inclinati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Percorsi in spazi ristretti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ercol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 xml:space="preserve">Sostituzione pezzi di ricambio e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componentistica general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Ripasso manovre svolte durante il cors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iov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>Ripasso di teoria e manovre pratich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Esercitazione notturna con l’ausilio dei fari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Vener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/>
                <w:bCs/>
                <w:iCs/>
              </w:rPr>
              <w:t>VERIFICHE FINALI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>Competenze teorich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>- Abilità pratich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Commissione d’esam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418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4500" w:leader="none"/>
        <w:tab w:val="left" w:pos="6480" w:leader="none"/>
      </w:tabs>
      <w:autoSpaceDE w:val="false"/>
      <w:jc w:val="center"/>
      <w:rPr>
        <w:b/>
        <w:b/>
        <w:bCs/>
        <w:color w:val="000000"/>
        <w:sz w:val="20"/>
        <w:szCs w:val="18"/>
        <w:u w:val="single"/>
      </w:rPr>
    </w:pPr>
    <w:r>
      <w:rPr>
        <w:sz w:val="20"/>
      </w:rPr>
      <w:object w:dxaOrig="861" w:dyaOrig="10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7.15pt;height:32.2pt" filled="f" o:ole="">
          <v:imagedata r:id="rId2" o:title=""/>
        </v:shape>
        <o:OLEObject Type="Embed" ProgID="" ShapeID="ole_rId1" DrawAspect="Content" ObjectID="_1713160935" r:id="rId1"/>
      </w:object>
    </w:r>
  </w:p>
  <w:p>
    <w:pPr>
      <w:pStyle w:val="Normal"/>
      <w:jc w:val="center"/>
      <w:rPr>
        <w:rFonts w:ascii="CommercialScript BT;Mistral" w:hAnsi="CommercialScript BT;Mistral" w:cs="CommercialScript BT;Mistral"/>
        <w:i/>
        <w:i/>
        <w:color w:val="000000"/>
        <w:sz w:val="48"/>
        <w:szCs w:val="48"/>
      </w:rPr>
    </w:pPr>
    <w:r>
      <w:rPr>
        <w:rFonts w:cs="CommercialScript BT;Mistral" w:ascii="CommercialScript BT;Mistral" w:hAnsi="CommercialScript BT;Mistral"/>
        <w:i/>
        <w:color w:val="000000"/>
        <w:sz w:val="48"/>
        <w:szCs w:val="48"/>
      </w:rPr>
      <w:t>Ministero dell’Interno</w:t>
    </w:r>
  </w:p>
  <w:p>
    <w:pPr>
      <w:pStyle w:val="Normal"/>
      <w:widowControl w:val="false"/>
      <w:autoSpaceDE w:val="false"/>
      <w:jc w:val="center"/>
      <w:rPr/>
    </w:pPr>
    <w:r>
      <w:rPr/>
      <w:t>Dipartimento dei Vigili del Fuoco del Soccorso Pubblico e della Difesa Civil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8:10:00Z</dcterms:created>
  <dc:creator>Utente</dc:creator>
  <dc:description/>
  <cp:keywords/>
  <dc:language>en-US</dc:language>
  <cp:lastModifiedBy>Dipartimento Vigili del Fuoco</cp:lastModifiedBy>
  <dcterms:modified xsi:type="dcterms:W3CDTF">2009-07-07T17:47:00Z</dcterms:modified>
  <cp:revision>11</cp:revision>
  <dc:subject/>
  <dc:title/>
</cp:coreProperties>
</file>