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1717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qu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qu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OGRAMMA MINIMO PER L’ESTENSIONE ALLA CONDOTT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Cs/>
          <w:iCs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>1^ SETTIMAN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i tecniche amministrativ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Obiettivi del cors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ntesi esami final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Ripasso basi di navigazione (rotte,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</w:rPr>
              <w:t>segnali, luci, ormeggi, ecc.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schi connessi ad un intervento in acqu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- Spiegazione vestizione conducente e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operatore, dotazioni personali e di bord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piegazione sistema di comunicazione radio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heck lis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re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Presentazione del mezz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aratteristiche tecniche del mezzo (teoria sul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motore, divisione dell’aria, sostentamento e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propulsione, effetto evolutivo dell’elica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uddivisione dello scafo e del motore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in generale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Comportamento teorico di bord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nduzione su prato erbo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mportamento pratico a bordo da part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degli istrutto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nozioni pratiche di conduzione (decollo,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scivolamenti, ammaraggio, partenza in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ammaraggio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pratiche di utilizzo con istruttore 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 xml:space="preserve">bordo (rotazioni di 90° - 180° - 360°,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hovering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Introduzione alle prove pratiche di govern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e conduzione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Simulazione di anomalia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a di emergenza con tazze e s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tazze con istruttore a bord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Controllo con sbilanciamento dei pesi d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parte dell’istruttor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otazioni sull’ass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assaggi in velocità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Verifica scafo ed eventuali riparazion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ROGRAMMA MINIMO PER L’ESTENSIONE ALLA CONDOTTA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EI MEZZI HOVERCRAFT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  <w:t xml:space="preserve">2^ SETTIMANA </w:t>
      </w:r>
    </w:p>
    <w:p>
      <w:pPr>
        <w:pStyle w:val="Normal"/>
        <w:tabs>
          <w:tab w:val="clear" w:pos="708"/>
          <w:tab w:val="left" w:pos="1701" w:leader="none"/>
          <w:tab w:val="center" w:pos="7371" w:leader="none"/>
        </w:tabs>
        <w:jc w:val="both"/>
        <w:rPr>
          <w:bCs/>
          <w:iCs/>
        </w:rPr>
      </w:pPr>
      <w:r>
        <w:rPr>
          <w:bCs/>
          <w:iCs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4320"/>
        <w:gridCol w:w="21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R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GOMEN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CEN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n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lezioni precedent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Manovre in navigazion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Percorsi obbligati tra le boe con equipaggio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ecupero palla con personale corsist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</w:tabs>
              <w:ind w:left="72" w:hanging="7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t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Percorso obbligato terra-acqua con partenza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e arrivo su piano inclinat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obbligati su piani inclina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Percorsi in spazi ristrett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ercol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Sostituzione pezzi di ricambio e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componentistica general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Ripasso manovre svolte durante il cors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iove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14.00 – 17.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Ripasso di teoria e manovre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Esercitazione notturna con l’ausilio dei far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ersonale abilita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erd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/>
            </w:pPr>
            <w:r>
              <w:rPr>
                <w:bCs/>
                <w:iCs/>
              </w:rPr>
              <w:t>-   8.30 – 13.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VERIFICHE FINA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Competenze teor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- Abilità pratich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center" w:pos="7371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2016554789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7:00Z</dcterms:modified>
  <cp:revision>11</cp:revision>
  <dc:subject/>
  <dc:title/>
</cp:coreProperties>
</file>