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inqu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inqu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LLA MOTO D’ACQUA – PWC (P</w:t>
      </w:r>
      <w:r>
        <w:rPr>
          <w:bCs/>
          <w:iCs/>
          <w:sz w:val="28"/>
          <w:szCs w:val="28"/>
        </w:rPr>
        <w:t>ersonal</w:t>
      </w:r>
      <w:r>
        <w:rPr>
          <w:b/>
          <w:bCs/>
          <w:iCs/>
          <w:sz w:val="28"/>
          <w:szCs w:val="28"/>
        </w:rPr>
        <w:t xml:space="preserve"> W</w:t>
      </w:r>
      <w:r>
        <w:rPr>
          <w:bCs/>
          <w:iCs/>
          <w:sz w:val="28"/>
          <w:szCs w:val="28"/>
        </w:rPr>
        <w:t>ater</w:t>
      </w:r>
      <w:r>
        <w:rPr>
          <w:b/>
          <w:bCs/>
          <w:iCs/>
          <w:sz w:val="28"/>
          <w:szCs w:val="28"/>
        </w:rPr>
        <w:t xml:space="preserve"> C</w:t>
      </w:r>
      <w:r>
        <w:rPr>
          <w:bCs/>
          <w:iCs/>
          <w:sz w:val="28"/>
          <w:szCs w:val="28"/>
        </w:rPr>
        <w:t>raft</w:t>
      </w:r>
      <w:r>
        <w:rPr>
          <w:b/>
          <w:bCs/>
          <w:i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Finalità ed obiettiv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segna materiali ed equipaggiam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ed utilizzo dei D.P.I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aratteristiche del mezz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egnali e sistemi di comunicazio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noscenza del mezzo in ambient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(Alaggio e var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(slalom ed equilibrio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DE-BREAFIN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operativa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Limiti operativ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cenari incident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basiche avanzate con barella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Rescue – pericolante 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basiche avanza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Manovre Rescue (train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Analisi dei risch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mbiti di valutazion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e risor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Gestione della sicurezz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resentazione delle manovre Rescue -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ericolante incoscient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Rescue (aggancio e traino di u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mezz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chiamo di teoria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manovre Rescu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85562564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4</cp:revision>
  <dc:subject/>
  <dc:title/>
</cp:coreProperties>
</file>