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b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GRAMMA MINIMO PER IL PASSAGGIO DALLA 1^ CATEGORIA DELLA PATENTE NAUTICA VF2 MEC ALLA PATENTE NAUTICA VF CARD DI CATEGORIA U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>
          <w:trHeight w:val="80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second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ichiami del codice della navigazione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5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Elementi di teoria dei natanti e/o imbarcazioni: cenni sul galleggiamento e la stabilità, centri di spinta e di gravità delle unità d’altura VV.F., riserva di spinta, altezza metacentr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clatura generale delle na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’intervent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ti di propulsione delle imbarcazioni d’altura. Principi di funzionamento degli impianti di propulsione navale. Macchinari ausiliari delle unità navali VV.F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ianto antincendio di bordo. Autoprotezione e soccorso a terzi. Procedure oper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diesel marini: teoria e principi general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fuoribordo ad alte prestazioni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antincendio: uso del monitore e manov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anuale d’uso e manutenzione dei motori fuoribor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nutenzione periodica dei motori fuoribord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olarità di funzionamento e avarie dei motori e sistemi di propuls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Calcolo dell’autonomia in relazione alla potenza del motore e alla qualità residua del carbura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teorologia: no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zzi di salvataggio e dotazioni di sicurezza in relazione alla distanza dalla cos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anovre d’uso della scialuppa di sicurezz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vvedimenti da adottare in caso di sinistro marittimo e abbandono nav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21.00 – 23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strumentale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SIONE D’ES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872972644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6:00Z</dcterms:modified>
  <cp:revision>12</cp:revision>
  <dc:subject/>
  <dc:title/>
</cp:coreProperties>
</file>