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LLEGATO N. 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 xml:space="preserve">ACCERTAMENTI PSICO-FISICI PER IL POSSESSO DI PATENTE NAUTICA VF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PER LA CONDOTTA DEI NATANTI ED IMBARCAZIONI E DELLA ESTENSIONE ALLA CONDOTTA DEI MEZZI SPECIALI IN DOTAZIONE AL C.N.VV.F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color w:val="000000"/>
          <w:szCs w:val="16"/>
          <w:u w:val="single"/>
        </w:rPr>
      </w:pPr>
      <w:r>
        <w:rPr>
          <w:rFonts w:cs="Times New Roman" w:ascii="Times New Roman" w:hAnsi="Times New Roman"/>
          <w:color w:val="000000"/>
          <w:szCs w:val="16"/>
          <w:u w:val="single"/>
        </w:rPr>
        <w:t>REQUISITI PER IL RILASCIO ED IL RINNOVO DELLA PATENTE NAUTICA VF CARD DI CATEGORIA UNICA E DELLA ESTENSIONE ALLA CONDOTTA DI MEZZI SPECIALI DEL C.N.VV.F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color w:val="000000"/>
          <w:szCs w:val="16"/>
          <w:u w:val="single"/>
        </w:rPr>
      </w:pPr>
      <w:r>
        <w:rPr>
          <w:rFonts w:cs="Times New Roman" w:ascii="Times New Roman" w:hAnsi="Times New Roman"/>
          <w:color w:val="000000"/>
          <w:szCs w:val="1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abella “A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RILASCIO PATENTE NAUTICA VF ED ESTENSIONE ALLA CONDOTTA DEI MEZZI SPECIALI V.F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abella “B”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RINNOVO PATENTE NAUTICA VF ED ESTENSIONE ALLA CONDOTTA DEI MEZZI SPECIALI V.F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/10 COMPLESSIVI CON NON MENO DI 7/10 NELL’OCCHIO PEGGIORE CON ESCLUSIONE DI LEN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 CORRETTO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N INFERIORE A 18/10 COMPLESSIVI E CON NON MENO DI 8/10 NELL’OCCHIO PEGGIORE RAGGIUNGIBILE CON LENTI SFERICHE, PURCH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è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LA DIFFERENZA TRA LE DUE LENTI NON SIA SUPERIORE A TRE DIOTTR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CE DI COMBINAZIONE CON FONEMI COMBINATI A NON MENO DI 8 METRI DI DISTANZA COMPLESSIVAMENTE E A NON MENO DI 4 METRI DALL’ORECCHIO CHE SENTE MEN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N SONO AMMESSE PROTESI PER LA CORREZIONE DELLA FUNZIONE UDI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.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RMALE (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MENO NEI LIMITI DEL 4° DEC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 NATURALE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/10 COMPLESSIVI CON NON MENO DI 5/10 NELL’OCCHIO PEGGIORE CON ESCLUSIONE DI LENT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VISUS CORRETTO 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N INFERIORE A 18/10 COMPLESSIVI E CON NON MENO DI 8/10 NELL’OCCHIO PEGGIORE, RAGGIUNGIBILE CON LENTI SFERICHE, PURCH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è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LA DIFFERENZA TRA LE DUE LENTI NON SIA SUPERIORE A TRE DIOTTR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UDIT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CE DI COMBINAZIONE CON FONEMI COMBINATI A NON MENO DI 8 METRI DI DISTANZA COMPLESSIVAMENTE E A NON MENO DI 2 METRI DALL’ORECCHIO CHE SENTE MEN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N SONO AMMESSE PROTESI PER LA CORREZIONE DELLA FUNZIONE UDITIV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S. CROMATIC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RMALE (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CAMPO VISIV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RMA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  <w:t>TEMPI DI REAZIO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MENO NEI LIMITI DEL 4° DECILE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(°) Lettura corretta delle tavole di ISHIHAR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10:00Z</dcterms:created>
  <dc:creator>Dott. Ing. Gabriele Mancini</dc:creator>
  <dc:description/>
  <cp:keywords/>
  <dc:language>en-US</dc:language>
  <cp:lastModifiedBy>Dipartimento Vigili del Fuoco</cp:lastModifiedBy>
  <cp:lastPrinted>2009-11-17T17:25:00Z</cp:lastPrinted>
  <dcterms:modified xsi:type="dcterms:W3CDTF">2009-11-17T16:25:00Z</dcterms:modified>
  <cp:revision>40</cp:revision>
  <dc:subject/>
  <dc:title>Tabelle Requisiti Psico - Fisici</dc:title>
</cp:coreProperties>
</file>