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542705129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NAUTICA VF CARD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 xml:space="preserve">DI CATEGORIA UNIC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ei mezzi nautici VF per i quali è prevista la patente nautica VF CARD di categoria unic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’abilitazione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9:00Z</dcterms:modified>
  <cp:revision>35</cp:revision>
  <dc:subject/>
  <dc:title>Verbale di Esame 1^ Categoria</dc:title>
</cp:coreProperties>
</file>