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L MEZZO ANFIBIO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1^ SETTIMANA (TEORIA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E ED ARGOMENT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ezzo anfibi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Elementi di teoria dell’anfibio (Struttura dello scafo, elica, timone, motori + pompa antincendio, idrogetto, effetti dell’elica e del timone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ind w:left="182" w:hanging="18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Richiami ed elementi di Leggi e Regolamenti della navigazion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Calcolo dell’autonom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iccole avari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Verifiche assett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anutenzione ordinar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anutenzione straordinaria del mezzo anfibi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otori irregolarità avari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Regolamento di sicurezz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vedimento in caso di sinistr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bbandono del mezzo anfibi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con cattivo temp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2^ SETTIMANA (PRATICA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E ED ARGOMENT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Guida su strad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in acque ferm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in acque intern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Navigazione, verifiche, recupe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Governo e ormeggio in corrent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/>
                <w:bCs/>
                <w:iCs/>
              </w:rPr>
              <w:t>SESSIONE D’ESAM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Quiz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e di guida su strad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a di navigazion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395700348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6:00Z</dcterms:modified>
  <cp:revision>10</cp:revision>
  <dc:subject/>
  <dc:title/>
</cp:coreProperties>
</file>