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49521778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543278411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992159970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