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174052137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1620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.1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VERBALE DI ESAME PER  L’OTTENIMENTO DELLA PATENTE NAUTICA VF CARD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 xml:space="preserve">DI CATEGORIA UNICA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sottoscritta Commission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1) Risultato idoneo alla Visita Medica</w:t>
        <w:tab/>
        <w:tab/>
        <w:tab/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2) Ha superato con esito favorevole gli esami teorico-pratici sostenuti</w:t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Con una votazione di ____ /30 in data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o abilita alla condotta dei mezzi nautici VF per i quali è prevista la patente nautica VF CARD di categoria unica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3402" w:hanging="0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180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>LA COMMISSIONE (2)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PRESIDENTE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b/>
          <w:b/>
          <w:bCs/>
          <w:color w:val="000000"/>
          <w:sz w:val="20"/>
          <w:szCs w:val="18"/>
        </w:rPr>
      </w:pPr>
      <w:r>
        <w:rPr>
          <w:rFonts w:cs="Arial" w:ascii="Times New Roman" w:hAnsi="Times New Roman"/>
          <w:b/>
          <w:bCs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dicare la Qualifica, il Cognome ed il Nome dell’esaminato. Scrivere il Cognome ed il Nome a STAMPATELL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0"/>
          <w:szCs w:val="18"/>
        </w:rPr>
        <w:t xml:space="preserve">N.B. Allegare al Verbale </w:t>
      </w:r>
      <w:r>
        <w:rPr>
          <w:rFonts w:cs="Times New Roman" w:ascii="Times New Roman" w:hAnsi="Times New Roman"/>
          <w:color w:val="000000"/>
          <w:sz w:val="20"/>
        </w:rPr>
        <w:t>di Esame il Certificato Medico rilasciato dal Servizio Sanitario delle F.S. o dall'Ufficio Sanitario del C.N.VV.F. valido per l’abilitazione conseguita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6-24T10:36:00Z</cp:lastPrinted>
  <dcterms:modified xsi:type="dcterms:W3CDTF">2009-07-07T17:49:00Z</dcterms:modified>
  <cp:revision>35</cp:revision>
  <dc:subject/>
  <dc:title>Verbale di Esame 1^ Categoria</dc:title>
</cp:coreProperties>
</file>