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Allegato N. 2-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Allegato N. 2-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PROGRAMMA MINIMO PER L’ESTENSIONE ALLA CONDOTTA 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center"/>
        <w:rPr>
          <w:bCs/>
          <w:iCs/>
        </w:rPr>
      </w:pPr>
      <w:r>
        <w:rPr>
          <w:b/>
          <w:bCs/>
          <w:iCs/>
          <w:sz w:val="28"/>
          <w:szCs w:val="28"/>
        </w:rPr>
        <w:t>DEL MEZZO ANFIBIO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  <w:t>1^ SETTIMANA (TEORIA)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4320"/>
        <w:gridCol w:w="211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R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ORARI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TERIE ED ARGOMENTI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OCENT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un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Presentazione del cors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Mezzo anfibio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Elementi di teoria dell’anfibio (Struttura dello scafo, elica, timone, motori + pompa antincendio, idrogetto, effetti dell’elica e del timone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irettor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rt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ind w:left="182" w:hanging="182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Richiami ed elementi di Leggi e Regolamenti della navigazion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Calcolo dell’autonomia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iccole avari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ercol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Verifiche assett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Manutenzione ordinaria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Manutenzione straordinaria del mezzo anfibio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v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Motori irregolarità avari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Regolamento di sicurezza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rovvedimento in caso di sinistr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ener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Abbandono del mezzo anfibi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Navigazione con cattivo tempo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  <w:t>2^ SETTIMANA (PRATICA)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4320"/>
        <w:gridCol w:w="211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R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ORARI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TERIE ED ARGOMENTI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OCENT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un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Guida su strada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rt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Navigazione in acque ferm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ercol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Navigazione in acque intern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v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Navigazione, verifiche, recuper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Governo e ormeggio in corrent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ener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/>
                <w:bCs/>
                <w:iCs/>
              </w:rPr>
              <w:t>SESSIONE D’ESAM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Quiz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rove di guida su strada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rova di navigazion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Commissione d’esam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418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500" w:leader="none"/>
        <w:tab w:val="left" w:pos="6480" w:leader="none"/>
      </w:tabs>
      <w:autoSpaceDE w:val="false"/>
      <w:jc w:val="center"/>
      <w:rPr>
        <w:b/>
        <w:b/>
        <w:bCs/>
        <w:color w:val="000000"/>
        <w:sz w:val="20"/>
        <w:szCs w:val="18"/>
        <w:u w:val="single"/>
      </w:rPr>
    </w:pPr>
    <w:r>
      <w:rPr>
        <w:sz w:val="20"/>
      </w:rPr>
      <w:object w:dxaOrig="861" w:dyaOrig="10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7.15pt;height:32.2pt" filled="f" o:ole="">
          <v:imagedata r:id="rId2" o:title=""/>
        </v:shape>
        <o:OLEObject Type="Embed" ProgID="" ShapeID="ole_rId1" DrawAspect="Content" ObjectID="_807537144" r:id="rId1"/>
      </w:object>
    </w:r>
  </w:p>
  <w:p>
    <w:pPr>
      <w:pStyle w:val="Normal"/>
      <w:jc w:val="center"/>
      <w:rPr>
        <w:rFonts w:ascii="CommercialScript BT;Mistral" w:hAnsi="CommercialScript BT;Mistral" w:cs="CommercialScript BT;Mistral"/>
        <w:i/>
        <w:i/>
        <w:color w:val="000000"/>
        <w:sz w:val="48"/>
        <w:szCs w:val="48"/>
      </w:rPr>
    </w:pPr>
    <w:r>
      <w:rPr>
        <w:rFonts w:cs="CommercialScript BT;Mistral" w:ascii="CommercialScript BT;Mistral" w:hAnsi="CommercialScript BT;Mistral"/>
        <w:i/>
        <w:color w:val="000000"/>
        <w:sz w:val="48"/>
        <w:szCs w:val="48"/>
      </w:rPr>
      <w:t>Ministero dell’Interno</w:t>
    </w:r>
  </w:p>
  <w:p>
    <w:pPr>
      <w:pStyle w:val="Normal"/>
      <w:widowControl w:val="false"/>
      <w:autoSpaceDE w:val="false"/>
      <w:jc w:val="center"/>
      <w:rPr/>
    </w:pPr>
    <w:r>
      <w:rPr/>
      <w:t>Dipartimento dei Vigili del Fuoco del Soccorso Pubblico e della Difesa Civil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8:10:00Z</dcterms:created>
  <dc:creator>Utente</dc:creator>
  <dc:description/>
  <cp:keywords/>
  <dc:language>en-US</dc:language>
  <cp:lastModifiedBy>Dipartimento Vigili del Fuoco</cp:lastModifiedBy>
  <dcterms:modified xsi:type="dcterms:W3CDTF">2009-07-07T17:46:00Z</dcterms:modified>
  <cp:revision>10</cp:revision>
  <dc:subject/>
  <dc:title/>
</cp:coreProperties>
</file>