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1455</wp:posOffset>
            </wp:positionH>
            <wp:positionV relativeFrom="paragraph">
              <wp:posOffset>444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45pt" to="-7.65pt,6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445</wp:posOffset>
                </wp:positionV>
                <wp:extent cx="604075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inistero dell’Interno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Dipartimento dei vigili del fuoco del soccorso pubblico e della difesa civile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All. A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ea II Riqualificazione e Concorsi intern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4pt;mso-wrap-distance-left:9.05pt;mso-wrap-distance-right:9.05pt;mso-wrap-distance-top:0pt;mso-wrap-distance-bottom:0pt;margin-top:0.3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Ministero dell’Interno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Dipartimento dei vigili del fuoco del soccorso pubblico e della difesa civile                                         </w:t>
                      </w:r>
                      <w:r>
                        <w:rPr>
                          <w:b/>
                          <w:i/>
                        </w:rPr>
                        <w:t>All. A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irezione Centrale per gli Affari Gener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ea II Riqualificazione e Concorsi intern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284" w:hanging="0"/>
        <w:jc w:val="center"/>
        <w:rPr/>
      </w:pPr>
      <w:r>
        <w:rPr>
          <w:rFonts w:cs="Arial" w:ascii="Arial" w:hAnsi="Arial"/>
        </w:rPr>
        <w:t>CONCORSO PER L’ACCESSO ALLA QUALIFICA DI VICE COLLABORATORE TECNICO INFORMATICO DEL CORPO NAZIONALE DEI VIGILI DEL FUOCO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104140</wp:posOffset>
                </wp:positionV>
                <wp:extent cx="6743700" cy="7620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8.2pt;width:530.95pt;height:59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rPr/>
      </w:pPr>
      <w:r>
        <w:rPr/>
        <w:t>PARTE RISERVATA AL MINISTERO DELL’INTERNO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81915</wp:posOffset>
                </wp:positionV>
                <wp:extent cx="16459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pt;mso-wrap-distance-left:9.05pt;mso-wrap-distance-right:9.05pt;mso-wrap-distance-top:0pt;mso-wrap-distance-bottom:0pt;margin-top:6.45pt;mso-position-vertical-relative:text;margin-left:368.1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7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1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sigla Comando </w:t>
        <w:tab/>
        <w:t xml:space="preserve">            </w:t>
        <w:tab/>
        <w:tab/>
        <w:tab/>
        <w:tab/>
        <w:tab/>
        <w:tab/>
        <w:t xml:space="preserve">         n. progressiv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-8255</wp:posOffset>
                </wp:positionV>
                <wp:extent cx="48260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pt;height:20pt;mso-wrap-distance-left:9.05pt;mso-wrap-distance-right:9.05pt;mso-wrap-distance-top:0pt;mso-wrap-distance-bottom:0pt;margin-top:-0.65pt;mso-position-vertical-relative:text;margin-left:5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  <w:t>VV.F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-25.65pt,3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-25.6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794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2pt" to="505.3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16"/>
        </w:rPr>
        <w:t>II sottoscritto CHIEDE di essere ammesso a partecipare alla procedura selettiva straordinaria per il passaggio alla qualifica di vice collaboratore tecnico informatico del Corpo nazionale dei vigili del fuoco  per  n. 233  posti.</w:t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 tal fine, sotto la propria responsabilita’, ai sensi del combinanto disposto degli articoli 46 e 76 del decreto del Presidente della Repubblica 28 dicembre 2000, n. 445 testo unico delle disposizioni legislative e regolamentari in materia di documentazione amministrativa, consapevole che le dichiarazioni rese e sottoscritte nella domanda di ammissione hanno valore di dichiarazione sostituiva di certificazione e nel caso di falsita’ in atti o dichiarazioni mendaci si applicano le sanzioni previste dal codice penale e dalle leggi speciali in materia</w:t>
      </w:r>
    </w:p>
    <w:p>
      <w:pPr>
        <w:pStyle w:val="Normal"/>
        <w:ind w:left="-284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DICHIARA </w:t>
      </w:r>
    </w:p>
    <w:p>
      <w:pPr>
        <w:pStyle w:val="Normal"/>
        <w:ind w:left="-284" w:hanging="0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5pt" to="505.3pt,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83820</wp:posOffset>
                </wp:positionV>
                <wp:extent cx="5606415" cy="337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13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FFFFFF"/>
                                    <w:left w:val="single" w:sz="4" w:space="0" w:color="FF0000"/>
                                    <w:bottom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6.6pt;mso-wrap-distance-left:9.05pt;mso-wrap-distance-right:9.05pt;mso-wrap-distance-top:0pt;mso-wrap-distance-bottom:0pt;margin-top:6.6pt;mso-position-vertical-relative:text;margin-left:36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751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13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FFFFFF"/>
                              <w:left w:val="single" w:sz="4" w:space="0" w:color="FF0000"/>
                              <w:bottom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GNOME</w:t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184785</wp:posOffset>
                </wp:positionV>
                <wp:extent cx="6583680" cy="457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</w:t>
                              <w:tab/>
                              <w:t xml:space="preserve">            M                   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14.55pt;mso-position-vertical-relative:text;margin-left:-2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G</w:t>
                        <w:tab/>
                        <w:t xml:space="preserve">            M                       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459105</wp:posOffset>
                </wp:positionV>
                <wp:extent cx="6629400" cy="1041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913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 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2pt;mso-wrap-distance-left:9.05pt;mso-wrap-distance-right:9.05pt;mso-wrap-distance-top:0pt;mso-wrap-distance-bottom:0pt;margin-top:36.1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913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 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284" w:hanging="0"/>
        <w:jc w:val="center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505.3pt,3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284" w:hanging="0"/>
        <w:jc w:val="center"/>
        <w:rPr>
          <w:sz w:val="18"/>
        </w:rPr>
      </w:pPr>
      <w:r>
        <w:rPr>
          <w:sz w:val="18"/>
        </w:rPr>
        <w:t xml:space="preserve">TITOLO DI STUDIO RICHIESTO PER L’ ACCESSO ALLA QUALIFICA DI VICE  COLLABORATORE TECNICO INFORMATIC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jc w:val="center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75pt" to="505.3pt,0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LTERIORI TITOLI DI STUDIO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non richiesti come requisito di ammissione)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rPr>
          <w:sz w:val="18"/>
        </w:rPr>
      </w:pPr>
      <w:r>
        <w:rPr>
          <w:sz w:val="18"/>
        </w:rPr>
        <w:t>ANZIANITA' DI SERVIZI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NZIANITA’ DA__________________________________________________________________ANNI_______________MESI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62230</wp:posOffset>
                </wp:positionV>
                <wp:extent cx="6743700" cy="0"/>
                <wp:effectExtent l="0" t="6350" r="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9pt" to="505.3pt,4.9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CON DECURTAZIONE DI ANZIANITA’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AL _________________________ AL ___________________________ CON LA QUALIFICA DI 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98425</wp:posOffset>
                </wp:positionV>
                <wp:extent cx="0" cy="1143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5pt" to="-25.65pt,16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755</wp:posOffset>
                </wp:positionH>
                <wp:positionV relativeFrom="paragraph">
                  <wp:posOffset>95885</wp:posOffset>
                </wp:positionV>
                <wp:extent cx="6743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55pt" to="505.3pt,7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</wp:posOffset>
                </wp:positionV>
                <wp:extent cx="0" cy="114300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.45pt" to="505.35pt,1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67437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505.3pt,-1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-25.6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794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16.35pt" to="505.3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90805</wp:posOffset>
                </wp:positionV>
                <wp:extent cx="67437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15pt" to="505.3pt,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ind w:left="-284" w:hanging="0"/>
        <w:rPr/>
      </w:pPr>
      <w:r>
        <w:rPr>
          <w:bCs/>
        </w:rPr>
        <w:t xml:space="preserve">EVENTUALI PERIODI DI </w:t>
      </w:r>
      <w:r>
        <w:rPr/>
        <w:t xml:space="preserve">SOSPENSIONE DAL SERVIZI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1125</wp:posOffset>
                </wp:positionV>
                <wp:extent cx="0" cy="76581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75pt" to="-25.65pt,611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7945</wp:posOffset>
                </wp:positionH>
                <wp:positionV relativeFrom="paragraph">
                  <wp:posOffset>99695</wp:posOffset>
                </wp:positionV>
                <wp:extent cx="0" cy="2286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85pt" to="505.35pt,25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99695</wp:posOffset>
                </wp:positionV>
                <wp:extent cx="0" cy="1143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85pt" to="-25.65pt,16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Heading4"/>
        <w:ind w:left="0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106045</wp:posOffset>
                </wp:positionV>
                <wp:extent cx="0" cy="74295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8.35pt" to="505.35pt,593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SANZIONI DISCIPLINARI</w: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67437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505.3pt,-0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18"/>
        </w:rPr>
      </w:pPr>
      <w:r>
        <w:rPr>
          <w:sz w:val="18"/>
        </w:rPr>
        <w:t>CORSI DI AGGIORNAMENTO PROFESSIONALE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attinenti la qualifica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Heading4"/>
        <w:ind w:left="-284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05pt" to="505.3pt,9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MASTER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sz w:val="16"/>
        </w:rPr>
        <w:t>(coerente con l’attività professionale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MASTER______________________________________________________DAL __________________ AL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22225</wp:posOffset>
                </wp:positionV>
                <wp:extent cx="67437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75pt" to="505.3pt,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5pt;margin-top:1.65pt;width:17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Annerire la casella se è stata presentata domanda di pensionamento</w:t>
        <w:tab/>
        <w:tab/>
        <w:tab/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chiara altresì di acconsentire alla trattazione dei dati personali ai sensi dell’art. 13 decreto legislativo 30 giugno 2003, n. 196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>data  __________________</w:t>
        <w:tab/>
        <w:t xml:space="preserve">                  </w:t>
        <w:tab/>
        <w:t>firma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3410585" cy="894715"/>
                <wp:effectExtent l="3810" t="381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89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5pt;width:268.5pt;height:7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TIMBRO DELL’UFFICIO E DATA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 PRESENTAZIONE O DI ARRIV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FIRMA DEL RESPONSABILE DEL PROCEDIMENT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7945</wp:posOffset>
                </wp:positionH>
                <wp:positionV relativeFrom="paragraph">
                  <wp:posOffset>6350</wp:posOffset>
                </wp:positionV>
                <wp:extent cx="0" cy="228600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0.5pt" to="505.35pt,18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5755</wp:posOffset>
                </wp:positionH>
                <wp:positionV relativeFrom="paragraph">
                  <wp:posOffset>43815</wp:posOffset>
                </wp:positionV>
                <wp:extent cx="67437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45pt" to="505.3pt,3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39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0:00Z</dcterms:created>
  <dc:creator>PCCONCO7</dc:creator>
  <dc:description/>
  <cp:keywords/>
  <dc:language>en-US</dc:language>
  <cp:lastModifiedBy>Dipartimento Vigili del Fuoco</cp:lastModifiedBy>
  <cp:lastPrinted>2006-06-15T10:59:00Z</cp:lastPrinted>
  <dcterms:modified xsi:type="dcterms:W3CDTF">2006-07-24T12:40:00Z</dcterms:modified>
  <cp:revision>65</cp:revision>
  <dc:subject/>
  <dc:title/>
</cp:coreProperties>
</file>