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PC Tennessee" w:hAnsi="PC Tennessee" w:cs="PC Tennessee"/>
          <w:i/>
          <w:i/>
          <w:sz w:val="88"/>
        </w:rPr>
      </w:pPr>
      <w:r>
        <w:rPr>
          <w:rFonts w:cs="PC Tennessee" w:ascii="PC Tennessee" w:hAnsi="PC Tennessee"/>
          <w:sz w:val="88"/>
        </w:rPr>
        <w:drawing>
          <wp:inline distT="0" distB="0" distL="0" distR="0">
            <wp:extent cx="54991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9" r="-6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40"/>
        <w:ind w:left="-284" w:right="-569" w:hanging="0"/>
        <w:jc w:val="center"/>
        <w:rPr>
          <w:sz w:val="52"/>
        </w:rPr>
      </w:pPr>
      <w:r>
        <w:rPr>
          <w:sz w:val="52"/>
        </w:rPr>
        <w:t>Ministero dell’Economia e delle Finanze</w:t>
      </w:r>
    </w:p>
    <w:p>
      <w:pPr>
        <w:pStyle w:val="Heading6"/>
        <w:spacing w:lineRule="atLeast" w:line="240"/>
        <w:ind w:right="-82" w:hanging="0"/>
        <w:jc w:val="center"/>
        <w:rPr>
          <w:i/>
          <w:i/>
          <w:iCs/>
        </w:rPr>
      </w:pPr>
      <w:r>
        <w:rPr>
          <w:i/>
          <w:iCs/>
        </w:rPr>
        <w:t>DIPARTIMENTO DELLE FINANZE</w:t>
      </w:r>
    </w:p>
    <w:p>
      <w:pPr>
        <w:pStyle w:val="Normal"/>
        <w:spacing w:lineRule="atLeast" w:line="240"/>
        <w:jc w:val="center"/>
        <w:rPr>
          <w:i/>
          <w:i/>
          <w:iCs/>
        </w:rPr>
      </w:pPr>
      <w:r>
        <w:rPr>
          <w:i/>
          <w:iCs/>
        </w:rPr>
        <w:t>UFFICIO AMMINISTRAZIONE DELLE RISORS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both"/>
        <w:rPr>
          <w:b/>
          <w:b/>
          <w:sz w:val="22"/>
        </w:rPr>
      </w:pPr>
      <w:r>
        <w:rPr>
          <w:b/>
          <w:sz w:val="22"/>
        </w:rPr>
        <w:t>Anno  114</w:t>
        <w:tab/>
        <w:tab/>
        <w:tab/>
        <w:t xml:space="preserve">                      maggio 2008</w:t>
        <w:tab/>
        <w:tab/>
        <w:tab/>
        <w:t xml:space="preserve">    </w:t>
        <w:tab/>
        <w:t xml:space="preserve">                n. 5</w:t>
      </w:r>
    </w:p>
    <w:p>
      <w:pPr>
        <w:pStyle w:val="Normal"/>
        <w:pBdr>
          <w:bottom w:val="single" w:sz="12" w:space="1" w:color="000000"/>
        </w:pBdr>
        <w:spacing w:lineRule="exact" w:line="2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720"/>
        <w:ind w:right="424" w:hanging="0"/>
        <w:jc w:val="center"/>
        <w:rPr>
          <w:b/>
          <w:b/>
          <w:sz w:val="22"/>
        </w:rPr>
      </w:pPr>
      <w:r>
        <w:rPr>
          <w:sz w:val="22"/>
        </w:rPr>
        <w:t>SUPPLEMENTO STRAORDINARIO  N. 1  al</w:t>
      </w:r>
    </w:p>
    <w:p>
      <w:pPr>
        <w:pStyle w:val="Heading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OLLETTINO UFFICIAL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vvedimenti di approvazione delle graduatorie relative alle procedure di selezione interne per il passaggio entro e tra le aree professionali bandite in data 11 luglio 2001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.D. n. 22266 in data 21 aprile 2008 relativo alla procedura di selezione interna per la copertura di     n. 8 posti disponibili nei profili professionali dell’area B, posizione economica B1 – oggi Seconda Area, fascia retributiva “F1” – nell’ambito degli uffici del Dipartimento per le Politiche Fiscali, oggi Dipartimento delle Finanze, nella regione Lazi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D. n. 26152 in data 13 maggio 2008 relativo alla procedura di selezione interna per la copertura di complessivi n. 328 posti, regionalmente ripartiti, nell’area C, posizione economica C1 – profili amministrativi-tributari – oggi Terza Area, fascia retributiva “F1” – nell’ambito degli uffici amministrati dal Dipartimento per le Politiche Fiscali, oggi Dipartimento delle Finanz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.D. n. 26151 in data 13 maggio 2008 relativo alla procedura di selezione interna per la copertura di  n. 20 posti nell’area C, posizione economica C1 – profili informatici – oggi Terza Area, fascia retributiva “F1” –  nell’ambito degli uffici amministrati dal Dipartimento per le Politiche Fiscali, oggi Dipartimento delle Finanze, nella regione Lazi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.D. n. 22269 in data 21 aprile 2008 relativo alla procedura di selezione interna per la copertura di complessivi n. 149 posti, regionalmente ripartiti, nell’area C, posizione economica C3 – profili amministrativi-tributari – oggi Terza Area, fascia retributiva “F4” – nell’ambito degli uffici amministrati dal Dipartimento per le Politiche Fiscali, oggi Dipartimento delle Finanz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D. n. 26153 in data 13 maggio 2008 relativo alla procedura di selezione interna per la copertura di  n. 3 posti nell’area C, posizione economica C3 – profili informatici – oggi Terza Area, fascia retributiva “F4” – nell’ambito degli uffici amministrati dal Dipartimento per le Politiche Fiscali, oggi Dipartimento delle Finanze, per la regione Lazi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D. n. 22271 in data 21 aprile 2008 relativo alla procedura di selezione interna per la copertura di     n. 2 posti nell’area C, posizione economica C3 – profili tecnici – oggi Terza Area, fascia retributiva “F4” – nell’ambito degli uffici amministrati dal Dipartimento per le Politiche Fiscali, oggi Dipartimento delle Finanze, per la regione Lazi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2"/>
        <w:spacing w:lineRule="exact" w:line="360" w:before="0" w:after="120"/>
        <w:ind w:left="5760" w:right="98" w:hanging="0"/>
        <w:jc w:val="both"/>
        <w:rPr/>
      </w:pPr>
      <w:r>
        <w:rPr>
          <w:sz w:val="22"/>
          <w:szCs w:val="22"/>
        </w:rPr>
        <w:t>(pubblicato il 14 maggio 2008)</w:t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C Tennesse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left="4248" w:firstLine="708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95" w:leader="none"/>
      </w:tabs>
      <w:spacing w:lineRule="atLeast" w:line="240"/>
      <w:ind w:left="-426" w:right="5527" w:hanging="0"/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21:00Z</dcterms:created>
  <dc:creator>PGNTZN67C52H501L</dc:creator>
  <dc:description/>
  <dc:language>en-US</dc:language>
  <cp:lastModifiedBy>DLBSVT68A16H501V</cp:lastModifiedBy>
  <cp:lastPrinted>2008-05-14T13:28:00Z</cp:lastPrinted>
  <dcterms:modified xsi:type="dcterms:W3CDTF">2008-05-14T12:23:00Z</dcterms:modified>
  <cp:revision>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8141161</vt:r8>
  </property>
  <property fmtid="{D5CDD505-2E9C-101B-9397-08002B2CF9AE}" pid="3" name="_AuthorEmail">
    <vt:lpwstr>AnnaMaria.LaRana@finanze.it</vt:lpwstr>
  </property>
  <property fmtid="{D5CDD505-2E9C-101B-9397-08002B2CF9AE}" pid="4" name="_AuthorEmailDisplayName">
    <vt:lpwstr>LA RANA ANNA MARIA</vt:lpwstr>
  </property>
  <property fmtid="{D5CDD505-2E9C-101B-9397-08002B2CF9AE}" pid="5" name="_EmailSubject">
    <vt:lpwstr>pubblicazione graduatorie passaggi-aree</vt:lpwstr>
  </property>
</Properties>
</file>