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881125874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di guida VF CARD TERRESTRE a lui intestata identificata con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Sono riportate le seguenti Estensioni conseguite: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30:00Z</dcterms:modified>
  <cp:revision>37</cp:revision>
  <dc:subject/>
  <dc:title>Attestazione della Consegna della Patente</dc:title>
</cp:coreProperties>
</file>