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14878755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E DI ESAME PER  L’OTTENIMENTO DELLA PATENTE VF CARD TERRESTRE DELLA 2^ E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er la 2^ Categoria è obbligatoria la Patente Civile C o D, per la 3^ Categoria è obbligatoria la Patente Civile C e D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120" w:leader="none"/>
        </w:tabs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6480" w:leader="none"/>
        </w:tabs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a frequentato</w:t>
        <w:tab/>
        <w:t xml:space="preserve">un Corso Normale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 xml:space="preserve">un Corso Speciale </w:t>
      </w:r>
      <w:r>
        <w:rPr>
          <w:rFonts w:eastAsia="Symbol" w:cs="Symbol" w:ascii="Symbol" w:hAnsi="Symbol"/>
          <w:color w:val="000000"/>
          <w:sz w:val="20"/>
        </w:rPr>
        <w:t>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4) Ha superato con esito favorevole gli esami teorico-pratici sostenut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 (in Lettere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ind w:left="2340" w:hanging="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, Certificato Medico rilasciato dal Servizio Sanitario delle F.S. o dall'Ufficio Sanitario del C.N.VV.F.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1:00Z</dcterms:modified>
  <cp:revision>30</cp:revision>
  <dc:subject/>
  <dc:title>Verbale di Conversione e di Esame 2^ e 3^ Categoria</dc:title>
</cp:coreProperties>
</file>