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66382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22.7pt;height:63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514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5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0" cy="5100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4511040</wp:posOffset>
                </wp:positionV>
                <wp:extent cx="6629400" cy="8001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3pt;mso-wrap-distance-left:9.05pt;mso-wrap-distance-right:9.05pt;mso-wrap-distance-top:0pt;mso-wrap-distance-bottom:0pt;margin-top:355.2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4915</wp:posOffset>
                </wp:positionH>
                <wp:positionV relativeFrom="paragraph">
                  <wp:posOffset>739140</wp:posOffset>
                </wp:positionV>
                <wp:extent cx="198755" cy="39598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95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11.8pt;mso-wrap-distance-left:9.05pt;mso-wrap-distance-right:9.05pt;mso-wrap-distance-top:0pt;mso-wrap-distance-bottom:0pt;margin-top:58.2pt;mso-position-vertical-relative:text;margin-left: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4815205</wp:posOffset>
                </wp:positionV>
                <wp:extent cx="915670" cy="271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1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79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1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7209790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estione fasi successive al 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67.7pt;height:45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Gestione fasi successive al 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800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6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6120" cy="50755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4710430</wp:posOffset>
                </wp:positionV>
                <wp:extent cx="7543800" cy="539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42.5pt;mso-wrap-distance-left:9.05pt;mso-wrap-distance-right:9.05pt;mso-wrap-distance-top:0pt;mso-wrap-distance-bottom:0pt;margin-top:370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35280</wp:posOffset>
                </wp:positionV>
                <wp:extent cx="198755" cy="46799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7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8.5pt;mso-wrap-distance-left:9.05pt;mso-wrap-distance-right:9.05pt;mso-wrap-distance-top:0pt;mso-wrap-distance-bottom:0pt;margin-top:26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4559935</wp:posOffset>
                </wp:positionV>
                <wp:extent cx="915670" cy="2717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2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59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2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450441941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28:00Z</dcterms:modified>
  <cp:revision>3</cp:revision>
  <dc:subject/>
  <dc:title/>
</cp:coreProperties>
</file>