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9016817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VF CARD TERREST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Verbale di Attestazione dei dati relativi alla vecchia Patente VF Terrestre VF1 o VF1 MEC, il Verbale di Distruzione della vecchia Patente e </w:t>
      </w:r>
      <w:r>
        <w:rPr>
          <w:rFonts w:cs="Times New Roman" w:ascii="Times New Roman" w:hAnsi="Times New Roman"/>
          <w:color w:val="000000"/>
          <w:sz w:val="20"/>
        </w:rPr>
        <w:t>il Certificato Medico rilasciato dal Servizio Sanitario delle F.S. o dall'Ufficio Sanitario del C.N.VV.F. valido per l’ultima Categoria conseguita</w:t>
      </w:r>
      <w:r>
        <w:rPr>
          <w:rFonts w:cs="Times New Roman" w:ascii="Times New Roman" w:hAnsi="Times New Roman"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33:00Z</dcterms:modified>
  <cp:revision>54</cp:revision>
  <dc:subject/>
  <dc:title>Verbale di Esame Estensioni Patente VF</dc:title>
</cp:coreProperties>
</file>