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2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643098380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AUTORIZZAZIONE ALLE ESERCITAZIONI DI SCUOLA GUID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5433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9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, già intestatario della Patente di guida per autoveicoli targati VF N. ______________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680" w:leader="none"/>
          <w:tab w:val="left" w:pos="73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TIPO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50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 CARD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50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3420" w:leader="none"/>
          <w:tab w:val="left" w:pos="4500" w:leader="none"/>
          <w:tab w:val="left" w:pos="648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  <w:t>__________________</w:t>
        <w:tab/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3420" w:leader="none"/>
          <w:tab w:val="left" w:pos="4500" w:leader="none"/>
          <w:tab w:val="left" w:pos="6480" w:leader="none"/>
          <w:tab w:val="left" w:pos="7200" w:leader="none"/>
          <w:tab w:val="left" w:pos="7380" w:leader="none"/>
        </w:tabs>
        <w:autoSpaceDE w:val="false"/>
        <w:spacing w:lineRule="auto" w:line="360"/>
        <w:ind w:left="708" w:firstLine="708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  <w:t>__________________</w:t>
        <w:tab/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con la presente ad esercitarsi alla Condotta degli autoveicoli targati VF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66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ella ___________________ Categoria (Indicare in Lettere Prima, Seconda, Terza o Quarta Categoria e barrare la casella corrispondente)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16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(2)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2:48:00Z</dcterms:created>
  <dc:creator>Dott. Ing. Gabriele Mancini</dc:creator>
  <dc:description/>
  <cp:keywords/>
  <dc:language>en-US</dc:language>
  <cp:lastModifiedBy>Dipartimento Vigili del Fuoco</cp:lastModifiedBy>
  <cp:lastPrinted>2008-08-18T15:18:00Z</cp:lastPrinted>
  <dcterms:modified xsi:type="dcterms:W3CDTF">2009-07-07T17:33:00Z</dcterms:modified>
  <cp:revision>30</cp:revision>
  <dc:subject/>
  <dc:title>Autorizzazione alle Esercitazioni di Scuola Guida</dc:title>
</cp:coreProperties>
</file>