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N. 1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57115138" r:id="rId2"/>
        </w:object>
      </w:r>
      <w:r>
        <w:rPr/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I DISTRUZIONE DI PATENTE DI GUIDA VF TERRESTR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e sotto indicate Patenti di guida VF, per  (specificare il motivo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VF CARD TERRESTRE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di guid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vis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udit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classamento della Pate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oto della Patente di guid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: VF CARD TERRESTRE, VF1 MEC o VF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con qualifica almeno pari a quella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54:00Z</dcterms:created>
  <dc:creator>Dott. Ing. Gabriele Mancini</dc:creator>
  <dc:description/>
  <cp:keywords/>
  <dc:language>en-US</dc:language>
  <cp:lastModifiedBy>Dipartimento Vigili del Fuoco</cp:lastModifiedBy>
  <cp:lastPrinted>2008-08-18T14:35:00Z</cp:lastPrinted>
  <dcterms:modified xsi:type="dcterms:W3CDTF">2009-07-07T17:34:00Z</dcterms:modified>
  <cp:revision>64</cp:revision>
  <dc:subject/>
  <dc:title>Verbale di Distruzione Patenti</dc:title>
</cp:coreProperties>
</file>