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027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108"/>
        <w:rPr/>
      </w:pPr>
      <w:r>
        <w:rPr/>
        <w:t xml:space="preserve">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. n.3763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 xml:space="preserve">IL DIRETTORE DELL’AREA CENTRALE </w:t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>PERSONALE E ORGANIZZAZIONE</w:t>
      </w:r>
    </w:p>
    <w:p>
      <w:pPr>
        <w:pStyle w:val="Normal"/>
        <w:spacing w:lineRule="exac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 il C.C.N.L. relativo al personale del comparto Agenzie fiscali per il quadriennio normativo 2002-2005 e biennio economico 2002-2003, sottoscritto il 28 maggio 2004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articoli 82 e 83 del citato C.C.N.L., concernenti gli sviluppi economici all’interno delle aree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a preintesa sottoscritta in data 13 ottobre 2005 dai rappresentanti dell’Agenzia delle Dogane e dalle OO.SS., concernente il Contratto Collettivo Nazionale Integrativo, stralcio parte economica, che prevede, tra l’altro, sviluppi economici all’interno della seconda e terza area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VISTO il parere favorevole espresso dal Collegio dei Revisori dei conti in ordine alla suddetta intesa con nota n. 15 del 12 gennaio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ccordo definitivo sulla ripartizione del fondo per le politiche di sviluppo delle risorse umane e per la produttività per l’anno 2005 sottoscritto in data 13 gennaio 2006 dai rappresentanti dell’Agenzia delle Dogane e le OO.SS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vviso di selezione n.250/2006 del 16 gennaio 2006, pubblicato sul Bollettino Ufficiale dell’Agenzia delle Dogane del 18 gennaio 2006, con cui è stata indetta, tra le altre, la procedura selettiva interna per il passaggio all’interno della seconda area, dalla fascia retributiva F4 alla fascia retributiva F5, con decorrenza dal 1° gennaio 2005 per complessivi 341 posti e con decorrenza dal 1° gennaio 2006 per i candidati che si collochino in graduatoria oltre il 341° posto, nonché per quelli che abbiano comunque beneficiato di sviluppi economici nel periodo compreso tra il 14 ottobre 2003 ed il 13 ottobre 2005 e per i candidati provenienti dall’E.T.I. inseriti nell’organico dell’Agenzia delle Dogane a decorrere dal 31 dicem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’intesa concernente il fondo per le politiche di sviluppo delle risorse umane e per la produttività per l’anno 2006, sottoscritta in data 25 gennaio 2006 dai rappresentanti dell’Agenzia delle Dogane e dalle OO.SS., che stanzia ulteriori somme per portare a compimento le procedure per gli sviluppi economici all’interno della seconda e terza area, così come previsto dalla preintesa del 13 otto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centrale personale e organizzazione</w:t>
      </w:r>
    </w:p>
    <w:p>
      <w:pPr>
        <w:pStyle w:val="Footer"/>
        <w:jc w:val="center"/>
        <w:rPr/>
      </w:pPr>
      <w:r>
        <w:rPr>
          <w:rFonts w:cs="Arial" w:ascii="Arial" w:hAnsi="Arial"/>
          <w:sz w:val="18"/>
        </w:rPr>
        <w:t xml:space="preserve">Ufficio per il coordinamento dello stato </w:t>
      </w:r>
      <w:r>
        <w:rPr>
          <w:rFonts w:cs="Arial (W1)" w:ascii="Arial (W1)" w:hAnsi="Arial (W1)"/>
          <w:sz w:val="18"/>
          <w:szCs w:val="18"/>
        </w:rPr>
        <w:t>giuridico</w:t>
      </w:r>
      <w:r>
        <w:rPr>
          <w:rFonts w:cs="Arial" w:ascii="Arial" w:hAnsi="Arial"/>
          <w:sz w:val="18"/>
        </w:rPr>
        <w:t xml:space="preserve"> ed economico e del reclutamento del personale</w:t>
      </w:r>
    </w:p>
    <w:p>
      <w:pPr>
        <w:pStyle w:val="Footer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00143 Roma, Via M. Carucci, 71 –  Tel. +39 0650246072 – Fax +39 0650957306  -  e-mail: dogane.personale.reclutamento@agenziadogane.it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il parere favorevole espresso dal Collegio dei Revisori dei conti in ordine alla suddetta intesa con nota n. 19 del 21 aprile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elenchi validati dai Direttori regionali recanti il punteggio attribuito a ciascun candidato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VISTO l’accordo in data 16 maggio 2006 con cui i rappresentanti dell’Agenzia delle Dogane e le OO.SS. hanno concordato che in caso di parità di merito dev’essere attribuita preferenza al candidato con maggiore età anagrafica; </w:t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exact" w:line="340"/>
        <w:ind w:left="720" w:right="111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340"/>
        <w:ind w:left="720" w:right="1118" w:hanging="12"/>
        <w:rPr>
          <w:sz w:val="22"/>
          <w:szCs w:val="22"/>
        </w:rPr>
      </w:pPr>
      <w:r>
        <w:rPr>
          <w:sz w:val="22"/>
          <w:szCs w:val="22"/>
        </w:rPr>
        <w:t>ADOTTA LA SEGUENTE DETERMINAZIONE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1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approvata la seguente graduatoria generale di merito dei candidati alla procedura selettiva a complessivi 341 posti, per il passaggio all’interno della seconda area, dalla fascia retributiva F4 alla fascia retributiva F5 con  decorrenza dal 1° gennaio 2005: </w:t>
        <w:tab/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580"/>
        <w:gridCol w:w="3307"/>
        <w:gridCol w:w="874"/>
        <w:gridCol w:w="1319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AE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GG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UALANO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int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RO DI BIA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NEGOL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D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C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I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 Anto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G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8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a (cessato il 1°/04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C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2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DE DOMINIC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9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ECCH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R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2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ANGE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RICU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m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G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ome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MA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1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N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ri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I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(cessato il 1°/05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LAND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 (cessato il 1°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C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7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S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0/08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RABENSTEIN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r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06/12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RU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A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D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6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NTAS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lv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7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PRÀ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TO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CAL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TARPI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pol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LU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 A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VIT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ndo  (cessato il 14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7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A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o Salvatore (cessato il 16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G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i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3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RA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TEMBR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9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(cessato il 1/03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TALIN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0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OB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R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L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BI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ICI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D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oardo Maria 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DDU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S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7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TO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U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NDU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A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UR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 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R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O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Dam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T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C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GASPER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E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 Lil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UR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CC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A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CARD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Ros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RO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TO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9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SA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rm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1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ÜBEREGG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ZZ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8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LE AV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8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9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EN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UBB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 Gui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F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D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Antonio 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LI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COMA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mo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9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Z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LL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0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ESIN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IC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A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 Nicol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HU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R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LC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Z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o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ILL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it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/06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TTEN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7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H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l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P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ZZ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LV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N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G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V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EM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TT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o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AQUI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SU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CHL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BU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SE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I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n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ILACQU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NELL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TOL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I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MA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12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RI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LANT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ERSIG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IRAM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OC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lisab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N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1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/02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SANCT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2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CCHET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 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ORAL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5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VEN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on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7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EST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8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VRSCE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ZZ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IG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I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1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S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a (cessato il 1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0/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 (cessato il 1°/04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ELL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din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0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BIO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TON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 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ROTT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NCAC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6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i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9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V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L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ere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o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U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 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3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4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IGGIAN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 (cessato il 22/12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LLA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ADI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rg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4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 (cessato il 1°/02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5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NI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7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ZI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NOF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OL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5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CEN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 (cessato il 2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ISA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A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SIT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LEGR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2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OL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LO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ST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9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N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2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GLI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 (cessato il 21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d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ELL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RE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7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PALA'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L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R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8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RALS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rtwi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6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IE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lav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ROZZ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IACOBB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5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I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0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TOR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I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TA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 Dominiqu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6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OF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RNARDINI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GI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rizio 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R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7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i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11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B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P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Z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mart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AV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I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OL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A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LOTT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9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RB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GOL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PIET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I DE MAR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LENG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 V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ARD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C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 P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MAGISTR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ilv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U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el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ASS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IM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Z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1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N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MATT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3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/10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LEONARD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1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B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RITT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G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LIANTON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U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EV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ISCAL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5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U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N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S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 F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IGN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GL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N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U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LIPP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AG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FFRE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ANI DE PAOL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5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ALV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Rom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2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6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L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ND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Bet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NT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PAL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TONANGE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T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Z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AR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C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2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sottoelencati 341 candidati sono inquadrati nella seconda area, fascia retributiva F5, con decorrenza dal 1° gennaio 2005 ovvero dalla data di inserimento nell’organico dell’Agenzia delle Dogane qualora successiva al 1° gennaio 2005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580"/>
        <w:gridCol w:w="3307"/>
        <w:gridCol w:w="874"/>
        <w:gridCol w:w="1319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AE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GG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UALANO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int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RO DI BIA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NEGOL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D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C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I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 Anto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G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8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a (cessato il 1°/04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C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2/05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DE DOMINIC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9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ECCH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R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2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ANGE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RICU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m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G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ome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MA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1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N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ri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I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(cessato il 1°/05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LAND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 (cessato il 1°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C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7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S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0/08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RABENSTEIN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r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06/12/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RU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A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D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6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NTAS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lv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7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PRÀ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TO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CAL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TARPI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pol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LU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 A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VIT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ndo  (cessato il 14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7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A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o Salvatore (cessato il 16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G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i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3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RA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TEMBR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9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(cessato il 1/03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TALIN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0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OB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R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L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BI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ICI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D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oardo Maria 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DDU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S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ER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7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TO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U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NDU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A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UR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 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R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O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Dam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T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C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GASPER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E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 Lil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UR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CC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A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CARD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Ros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RO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TO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9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SA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rm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1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N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ÜBEREGG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ZZ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8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LE AV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8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9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EN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UBB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 Gui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3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F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D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Antonio 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LI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8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COMA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mo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9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Z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LL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0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ESIN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IC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A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 Nicol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HU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R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LC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Z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o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/05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ILL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it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/06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TTENO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7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R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H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l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P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ZZ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P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LV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N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5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G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V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EM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TT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R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o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AQUI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SU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CHL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BU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SE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7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I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n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ILACQU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NELL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TOL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I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MA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12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RI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LANT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ERSIG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IRAM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OC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lisab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N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1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/02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SANCT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2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CCHET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 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ORAL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5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VEN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on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7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EST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8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VRSCE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ZZ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IG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I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1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S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a (cessato il 1/11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0/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 (cessato il 1°/04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ELL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din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0/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BIO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TON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 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ROTT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NCAC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6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i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9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V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L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Tere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o'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ULI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 Al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3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4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IGGIAN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 (cessato il 22/12/0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LLA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ADI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rg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4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 (cessato il 1°/02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5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NI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7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ZI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NOF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OL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5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CENT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 (cessato il 2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ISA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A'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SIT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LEGR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2/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OL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2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LO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ST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SS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9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N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2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GLI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 (cessato il 21/01/0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do 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ELL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RE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7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PALA'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L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RI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8/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LSER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wi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0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ROZZI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IACOBB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5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I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Cris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0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TOR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I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CC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TA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 Dominiqu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6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OFA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RNARDINI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GI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rizio 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R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7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i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fran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11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B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3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</w:rPr>
        <w:t xml:space="preserve">I sottoelencati candidati, collocatisi nell’elenco di cui al precedente articolo 1 in posizione successiva al 341° posto, </w:t>
      </w:r>
      <w:r>
        <w:rPr>
          <w:sz w:val="22"/>
          <w:szCs w:val="22"/>
        </w:rPr>
        <w:t xml:space="preserve">sono inquadrati nella seconda area, fascia retributiva F5, con decorrenza dal 1° gennaio 2006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580"/>
        <w:gridCol w:w="3307"/>
        <w:gridCol w:w="874"/>
        <w:gridCol w:w="1319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P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Z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marti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AV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I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OLO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A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LOTT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9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E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RB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GOL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T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PIET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I DE MAR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LENG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 V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ARD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CAR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C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 P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GISTR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ULL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eles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ASS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IMM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Z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1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N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MATT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3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L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EONARD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1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BO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RITTE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G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LIANTON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U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EVAR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ISCALCH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5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N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U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N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4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SE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 F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IGN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GL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NEL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2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UZZ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n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A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LIPP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AG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ALD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FFRED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ANI DE PAOLI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5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ALV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ng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Rom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9/02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LUC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me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IOL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6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LM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NDAT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5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C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E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C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N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Bet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NTON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PALARD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TONANGEL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ES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T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ZAR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AR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i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C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4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>E’ approvata la graduatoria generale di merito dei candidati alla procedura selettiva per il passaggio all’interno della seconda area, dalla fascia retributiva F4 alla fascia retributiva F5 con  decorrenza dal 1° gennaio 2006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 xml:space="preserve">I candidati ivi collocati, di seguito elencati, sono inquadrati nella seconda area, fascia retributiva F5, con decorrenza dal 1° gennaio 2006, sotto condizione di accertamento del possesso dei  requisiti di ammissione e dei titoli autocertificati: 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4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960"/>
        <w:gridCol w:w="2560"/>
        <w:gridCol w:w="1600"/>
        <w:gridCol w:w="1560"/>
      </w:tblGrid>
      <w:tr>
        <w:trPr>
          <w:trHeight w:val="7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NASCI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RTORELLI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1/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UNO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8/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LLER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mar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2/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HRAFFL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h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ZZOL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ECCHI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r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08/04/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FILIPPI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ss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PIL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R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NZ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Pau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9/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E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CCON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C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5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NG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ZAN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EL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IT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GIACOM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 BOSC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6/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BER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be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0/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ERON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AU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di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RELL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DU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p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L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IUDIC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IT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URS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A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CAR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Ro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COL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5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ab/>
        <w:t>La presente determinazione sarà pubblicata nel Bollettino Ufficiale dell’Agenzia delle Dogane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>Roma,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720" w:right="1118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 w:before="0" w:after="0"/>
        <w:ind w:left="720" w:right="1117" w:hanging="11"/>
        <w:rPr>
          <w:szCs w:val="22"/>
        </w:rPr>
      </w:pPr>
      <w:r>
        <w:rPr>
          <w:szCs w:val="22"/>
        </w:rPr>
        <w:t>Avverso la presente determinazione è ammesso ricorso al Giudice ordinario, in funzione di Giudice del Lavoro, previo esperimento del tentativo obbligatorio di conciliazione, entro i termini previsti dalla normativa vigente, nonché ricorso straordinario al Capo dello Stato entro 120 giorni dalla pubblicazione o piena conoscenza della determinazione medesima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160"/>
      <w:ind w:firstLine="284"/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8:00Z</dcterms:created>
  <dc:creator>Ministero dell'Economia e delle Finanze</dc:creator>
  <dc:description/>
  <cp:keywords/>
  <dc:language>en-US</dc:language>
  <cp:lastModifiedBy>Ministero dell'Economia e delle Finanze</cp:lastModifiedBy>
  <cp:lastPrinted>2006-05-09T10:12:00Z</cp:lastPrinted>
  <dcterms:modified xsi:type="dcterms:W3CDTF">2006-05-19T10:38:00Z</dcterms:modified>
  <cp:revision>2</cp:revision>
  <dc:subject/>
  <dc:title>                                                                                                                        Prot</dc:title>
</cp:coreProperties>
</file>