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0270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108"/>
        <w:rPr/>
      </w:pPr>
      <w:r>
        <w:rPr/>
        <w:t xml:space="preserve">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. n.3762/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  <w:t xml:space="preserve">IL DIRETTORE DELL’AREA CENTRALE </w:t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  <w:t>PERSONALE E ORGANIZZAZIONE</w:t>
      </w:r>
    </w:p>
    <w:p>
      <w:pPr>
        <w:pStyle w:val="Normal"/>
        <w:spacing w:lineRule="exac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 il C.C.N.L. relativo al personale del comparto Agenzie fiscali per il quadriennio normativo 2002-2005 e biennio economico 2002-2003, sottoscritto il 28 maggio 2004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I gli articoli 82 e 83 del citato C.C.N.L., concernenti gli sviluppi economici all’interno delle aree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A la preintesa sottoscritta in data 13 ottobre 2005 dai rappresentanti dell’Agenzia delle Dogane e dalle OO.SS., concernente il Contratto Collettivo Nazionale Integrativo, stralcio parte economica, che prevede, tra l’altro, sviluppi economici all’interno della seconda e terza area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VISTO il parere favorevole espresso dal Collegio dei Revisori dei conti in ordine alla suddetta intesa con nota n. 15 del 12 gennaio 2006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l’accordo definitivo sulla ripartizione del fondo per le politiche di sviluppo delle risorse umane e per la produttività per l’anno 2005 sottoscritto in data 13 gennaio 2006 dai rappresentanti dell’Agenzia delle Dogane e le OO.SS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l’avviso di selezione n.250/2006 del 16 gennaio 2006, pubblicato sul Bollettino Ufficiale dell’Agenzia delle Dogane del 18 gennaio 2006, con cui è stata indetta, tra le altre, la procedura selettiva interna per il passaggio all’interno della seconda area, dalla fascia retributiva F3 alla fascia retributiva F4, con decorrenza dal 1° gennaio 2005 per complessivi 477 posti e con decorrenza dal 1° gennaio 2006 per i candidati che si collochino in graduatoria oltre il 477° posto, nonché per quelli che abbiano comunque beneficiato di sviluppi economici nel periodo compreso tra il 14 ottobre 2003 ed il 13 ottobre 2005 e per i candidati provenienti dall’E.T.I. inseriti nell’organico dell’Agenzia delle Dogane a decorrere dal 31 dicembre 2005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A l’intesa concernente il fondo per le politiche di sviluppo delle risorse umane e per la produttività per l’anno 2006, sottoscritta in data 25 gennaio 2006 dai rappresentanti dell’Agenzia delle Dogane e dalle OO.SS., che stanzia ulteriori somme per portare a compimento le procedure per gli sviluppi economici all’interno della seconda e terza area, così come previsto dalla preintesa del 13 ottobre 2005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a centrale personale e organizzazione</w:t>
      </w:r>
    </w:p>
    <w:p>
      <w:pPr>
        <w:pStyle w:val="Footer"/>
        <w:jc w:val="center"/>
        <w:rPr/>
      </w:pPr>
      <w:r>
        <w:rPr>
          <w:rFonts w:cs="Arial" w:ascii="Arial" w:hAnsi="Arial"/>
          <w:sz w:val="18"/>
        </w:rPr>
        <w:t xml:space="preserve">Ufficio per il coordinamento dello stato </w:t>
      </w:r>
      <w:r>
        <w:rPr>
          <w:rFonts w:cs="Arial (W1)" w:ascii="Arial (W1)" w:hAnsi="Arial (W1)"/>
          <w:sz w:val="18"/>
          <w:szCs w:val="18"/>
        </w:rPr>
        <w:t>giuridico</w:t>
      </w:r>
      <w:r>
        <w:rPr>
          <w:rFonts w:cs="Arial" w:ascii="Arial" w:hAnsi="Arial"/>
          <w:sz w:val="18"/>
        </w:rPr>
        <w:t xml:space="preserve"> ed economico e del reclutamento del personale</w:t>
      </w:r>
    </w:p>
    <w:p>
      <w:pPr>
        <w:pStyle w:val="Footer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00143 Roma, Via M. Carucci, 71 –  Tel. +39 0650246072 – Fax +39 0650957306  -  e-mail: dogane.personale.reclutamento@agenziadogane.it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il parere favorevole espresso dal Collegio dei Revisori dei conti in ordine alla suddetta intesa con nota n. 19 del 21 aprile 2006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I gli elenchi validati dai Direttori regionali recanti il punteggio attribuito a ciascun candidato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VISTO l’accordo in data 16 maggio 2006 con cui i rappresentanti dell’Agenzia delle Dogane e le OO.SS. hanno concordato che in caso di parità di merito dev’essere attribuita preferenza al candidato con maggiore età anagrafica; </w:t>
      </w:r>
    </w:p>
    <w:p>
      <w:pPr>
        <w:pStyle w:val="Corpodeltesto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exact" w:line="340"/>
        <w:ind w:left="720" w:right="111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exact" w:line="340"/>
        <w:ind w:left="720" w:right="1118" w:hanging="12"/>
        <w:rPr>
          <w:sz w:val="22"/>
          <w:szCs w:val="22"/>
        </w:rPr>
      </w:pPr>
      <w:r>
        <w:rPr>
          <w:sz w:val="22"/>
          <w:szCs w:val="22"/>
        </w:rPr>
        <w:t>ADOTTA LA SEGUENTE DETERMINAZIONE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  <w:t>Art. 1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’ approvata la seguente graduatoria generale di merito dei candidati alla procedura selettiva a complessivi 477 posti, per il passaggio all’interno della seconda area, dalla fascia retributiva F3 alla fascia retributiva F4 con  decorrenza dal 1° gennaio 2005: </w:t>
        <w:tab/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0" w:type="dxa"/>
        <w:jc w:val="left"/>
        <w:tblInd w:w="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780"/>
        <w:gridCol w:w="3065"/>
        <w:gridCol w:w="904"/>
        <w:gridCol w:w="1331"/>
      </w:tblGrid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FO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9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olf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IBER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C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D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0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AND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a 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EN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FFO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videnz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8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L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3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ARC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3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ORT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PRO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5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OT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h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PASC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UG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a Elvi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CANU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R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a 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6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GLIO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AT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STRI CAMPAGN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e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OZ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 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2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L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SC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RI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LA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INA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ERI SESTI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H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El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5/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7/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b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5/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UDIO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0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L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ANE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ATTIS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IEM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PIN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l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ZE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1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OM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Save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ina Li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5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UI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R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6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S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F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6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A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0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C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RR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4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V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ONA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t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8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O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9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Z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MARA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2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SS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a 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I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C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ira (cessato il 3/02/0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3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DAM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e S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VER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5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 MAND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R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OSIT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A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5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REGOR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1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 BENEDITT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ulv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SELM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vio Vitto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4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Z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lla Ros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8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GIORG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ROSAR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o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 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OCCH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Let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OLGGER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i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4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RFID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11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RATER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18/04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BRUNNER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ete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21/06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IRAU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ld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6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6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AV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CHI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7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NCASTELL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0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FFE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mp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ZZU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C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v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e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Let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3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LMA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ONELL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d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S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11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OGL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u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4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CCOL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ORTEN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T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CI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U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ONGI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GN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i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GOMARS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PALA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RLER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ef Aloi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1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GOS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CO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7/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STEF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01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U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3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ARCANG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N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7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4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TTES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1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NEV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na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4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6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I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ement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5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ric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VANELL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I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NICOLO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O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8/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CH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RNIC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ir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7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GLIANI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rgio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NA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07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GLIET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LUZZ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d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O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R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3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NCA COLONE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IUC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5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RA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R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3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LUPP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GH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3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ER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v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ER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DIL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IG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COLET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6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TEF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lla Ros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8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CUO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8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ntonietta (cessato il 1°/05/0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4/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ICCH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N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INO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ov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3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ar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PRÀ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CHEDDU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CH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ge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2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/06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NS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ilv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3/07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SANT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rmin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NASCIA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PALAR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LLO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erto Attil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0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QUILLA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8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ELM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ABOSC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VI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US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VAG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3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EDRICH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RON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5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5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0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C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arm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R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E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ab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GALUP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ABB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1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H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5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OCCA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PAR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Graz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A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mi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REN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pidio 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11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GI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A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0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OL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ro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I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i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AGRAND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nd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9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B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GOST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ONI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O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LIEN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11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FO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INA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ON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A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PIET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L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OLU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RBAT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PANCICH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ID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O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3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ZANE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n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O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 R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TALUG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ID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11/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CUGL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vatore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UNGH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a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5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m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I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 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AR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 Euge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RU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N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7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RD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fon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5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7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MU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ab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ss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2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R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mm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8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GN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ENT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6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Tere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A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or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G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IELU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CCH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2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O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3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IAV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07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O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1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N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 Vinic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PIET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A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NNER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12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L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A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CH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P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GNAT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IO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E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5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6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BOR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4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G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ÖELLRIGL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4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STAV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Ser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ta Maria 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R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i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il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7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d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E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ON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1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PEZ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GG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OLLE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NCIU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ang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O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BE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v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C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GIORG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7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C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TON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TA CAPU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FAM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U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ROSAN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4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ESSAR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U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ELI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STUR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7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C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0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UZZ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ARTO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 PLACA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1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TTIS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Lorenz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6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OP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CC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ME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09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ILIPP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3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PAT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VEST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LCONI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1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RO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AND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GNI FASCI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ILL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RCURI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 Giampie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3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ELM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ca 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MED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CU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1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VI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5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L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U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3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RI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P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S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oar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1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FRAT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MBE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7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PASCA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5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NOG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5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MB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RVOL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n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R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lu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ANZ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Pia Cater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11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TI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co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6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 G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IG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7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L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RA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 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E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5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MON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TOMMA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EL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GARI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3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IR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1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 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mon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R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3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FFRE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arm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A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BAR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ORJANI NEJAD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ma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IG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d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O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el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TT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DRE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BAR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7/07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DOMINIC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CIT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5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LE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9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J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U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cor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U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6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VATI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N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7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7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Z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EBO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9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ia Gabr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P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BRIA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4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R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Conc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6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G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r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7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SIG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OPAT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RG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BER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5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ER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8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AV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B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rdinando 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3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G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l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C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4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E MONACH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I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ino V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9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FO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LBU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ofe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R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I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 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3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IE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ORI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UN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R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POL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8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DE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9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I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I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a (cessato il 10/04/0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2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FU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ao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MAGISTR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8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ZACAP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ab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CIN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CAV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 La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GLI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ODI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0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U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ZAR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MM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C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a Ed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6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AMANT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8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El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8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AMURA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St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8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MON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l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DANI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 Filipp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GI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GIOVAN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1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NCAS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INT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MAGISTR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4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NE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s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4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6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6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TTA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8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GI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ric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CENT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C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al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5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GE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8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ROS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D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2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MAN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2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3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5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E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7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8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A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L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Vale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4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IGOJ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AZ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R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MAN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7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e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CÒ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vi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1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ue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TURA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3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MUN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r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N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IET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 Dani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7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US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MAZZI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ZU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ca 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O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O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 L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NG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al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ROE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 A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NI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y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GNATI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4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VI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7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GI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EPRI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9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DIN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12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vas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4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ANI TES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il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STI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CU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2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LU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BI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es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MASSIM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T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OZZ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T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STAN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9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CIA CIRINNA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CH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7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A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VU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ZE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OV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ACCIA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dinan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EN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IGUER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s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BI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FFRED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9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U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d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06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9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L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 Filom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G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d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Z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OS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D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O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GGI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v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06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R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L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0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L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I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RES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7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7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AMMAR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8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ESI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ba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1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GA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S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TEFAN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1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LI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TO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E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a Sabr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V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8/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E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0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NA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I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B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RANZ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ARE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 Maria Fulv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9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LORI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ACCH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C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TO DI MAR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1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3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9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5/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NE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7/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/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7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0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RGIAN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ano 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BBA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3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MBE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6/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SCAR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1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CC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7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  <w:t>Art. 2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>
          <w:sz w:val="22"/>
          <w:szCs w:val="22"/>
        </w:rPr>
        <w:t xml:space="preserve">I sottoelencati 477 candidati sono inquadrati nella seconda area, fascia retributiva F4, con decorrenza dal 1° gennaio 2005 ovvero dalla data di inserimento nell’organico dell’Agenzia delle Dogane qualora successiva al 1° gennaio 2005, </w:t>
      </w:r>
      <w:r>
        <w:rPr>
          <w:sz w:val="22"/>
        </w:rPr>
        <w:t>sotto condizione di accertamento del possesso dei  requisiti di ammissione e dei titoli autocertificati: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tbl>
      <w:tblPr>
        <w:tblW w:w="9040" w:type="dxa"/>
        <w:jc w:val="left"/>
        <w:tblInd w:w="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780"/>
        <w:gridCol w:w="3065"/>
        <w:gridCol w:w="904"/>
        <w:gridCol w:w="1331"/>
      </w:tblGrid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FO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9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olf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IBER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C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D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0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AND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a 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VEN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FFO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videnz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8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L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3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ARC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3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ORT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PRO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5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OT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h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PASC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UG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a Elvi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CANU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R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a 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6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GLIO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AT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STRI CAMPAGN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e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OZ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 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2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L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SC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RI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U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LA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INA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BERI SESTI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H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El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5/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7/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b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O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5/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UDIO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0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L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ANE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ATTIS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IEM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PIN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il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ZE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1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OM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Save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ina Li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5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UI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R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6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S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F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6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R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A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0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P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SC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RR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4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V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MONA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t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8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O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9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Z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MARA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2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SS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a 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I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C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ira (cessato il 3/02/0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3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DAM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e S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AVER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5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 MAND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7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R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OSIT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A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5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REGOR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1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 BENEDITT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ulv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SELM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O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vio Vitto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4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Z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lla Ros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8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GIORG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ROSAR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o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 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OCCH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Let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OLGGER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i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4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RFID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11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RATER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18/04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BRUNNER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ete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21/06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IRAU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ld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6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6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AV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CHI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7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NCASTELL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0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FFE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mp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ZZU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C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v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e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Let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3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LMA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ONELL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d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S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11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GOGL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u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4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CCOL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ORTEN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T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CI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U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ONGI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GN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i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GOMARS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PALA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RLER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ef Aloi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1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GOS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4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OCO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7/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STEF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01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U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3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ARCANG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N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7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4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TTES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1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NEV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na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4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6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I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ement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5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C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ric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VANELL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I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NICOLO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NO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8/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4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CH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RNIC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ir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7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IGLIANI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rgio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NA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07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GLIET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LUZZ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d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O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R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3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NCA COLONE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IUC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5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RA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R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3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LUPP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GH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3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ER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v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ER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DIL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IG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COLET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6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TEF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E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lla Ros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8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CUO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8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ntonietta (cessato il 1°/05/0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4/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ICCH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N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INO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dov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4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3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ar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PRÀ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6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CHEDDU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CH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ge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2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TAL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/06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ANS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ilv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3/07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SANT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armin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NASCIA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PALAR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LLO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erto Attil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0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QUILLA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8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ELM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ABOSC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VI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US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VAG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3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EDRICH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RON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5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5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OR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0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C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arm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R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E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ab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GALUP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ABB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1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H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3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5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OCCA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PAR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Graz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A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mi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REN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pidio 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11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GI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A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0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TOL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ro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I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n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i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8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AGRAND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nd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9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B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GOST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ONI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O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LIEN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11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FO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3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LINA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ON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A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 PIET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L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OLU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RBAT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8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PANCICH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ID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O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3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ZANE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n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SO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 R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TALUG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ID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11/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CUGL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vatore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UNGH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a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5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m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I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 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MAR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 Euge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RU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N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7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RD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fon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5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7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MU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ab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S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ss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2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R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amm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8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GN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ENT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6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Tere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A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or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G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3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IELU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CCH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2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O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3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IAV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07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O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1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NO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 Vinic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PIET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MA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INNER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12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L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AL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CH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P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GNAT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IO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E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5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6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BOR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4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G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ÖELLRIGL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4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STAV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Ser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ta Maria 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R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i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il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7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d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E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ON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1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PEZ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GG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OLLE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NCIU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ang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O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BE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v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4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C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GIORG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7/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C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2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TON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TA CAPU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FAM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U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ROSAN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4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ESSAR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GU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0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ELI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STUR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7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C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0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UZZ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ARTO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A PLACA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1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TTIS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Lorenz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6/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OP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CC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ME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09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ILIPP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3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PAT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VEST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LCONI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1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RO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RAND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GNI FASCI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ILL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ERCURI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 Giampie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3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ELM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ca 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MED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CU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1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VI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5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L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SU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3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RI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4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P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S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oar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1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FRAT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MBET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7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PASCA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5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NOG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5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MB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RVOL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n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AR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lu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TANZ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Pia Cater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11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TI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co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6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 G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IG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7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L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RA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 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E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5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MON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TOMMA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EL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GARI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3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IR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1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 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mon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R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3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FFRE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arm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A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5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4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BAR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/09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ORJANI NEJAD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ma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0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IG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d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NO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el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1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TT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DRE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BAR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7/07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DOMINIC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ran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CIT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5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LE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9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J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9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U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cor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U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6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VATI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ON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7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7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Z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EBO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9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ia Gabr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P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BRIA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P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4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R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Conc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6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GE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r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7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SIG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7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DOPAT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RG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BER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5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ER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8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AV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B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TA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rdinando Salvator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3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OG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l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C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4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E MONACH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I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ino V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9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FO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LBU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ofe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R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I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 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3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O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3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IE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GORI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6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UNI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R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POL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8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DE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9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I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I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a (cessato il 10/04/06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2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FU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ao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MAGISTR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  <w:t>Art. 3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>
          <w:sz w:val="22"/>
        </w:rPr>
        <w:t xml:space="preserve">I sottoelencati candidati, collocatisi nell’elenco di cui al precedente articolo 1 in posizione successiva al 477° posto, </w:t>
      </w:r>
      <w:r>
        <w:rPr>
          <w:sz w:val="22"/>
          <w:szCs w:val="22"/>
        </w:rPr>
        <w:t xml:space="preserve">sono inquadrati nella seconda area, fascia retributiva F4, con decorrenza dal 1° gennaio 2006, </w:t>
      </w:r>
      <w:r>
        <w:rPr>
          <w:sz w:val="22"/>
        </w:rPr>
        <w:t>sotto condizione di accertamento del possesso dei  requisiti di ammissione e dei titoli autocertificati: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tbl>
      <w:tblPr>
        <w:tblW w:w="9040" w:type="dxa"/>
        <w:jc w:val="left"/>
        <w:tblInd w:w="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780"/>
        <w:gridCol w:w="3065"/>
        <w:gridCol w:w="904"/>
        <w:gridCol w:w="1331"/>
      </w:tblGrid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8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ZACAP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abet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CIN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CAV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 La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GLI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ODIC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0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U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ZAR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MM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C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a Ed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6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AMANT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8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El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8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AMURA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St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8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MON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l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DANI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 Filipp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T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GI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 GIOVAN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1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NCAS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INT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MAGISTR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4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NE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s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4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6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6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TTA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8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GI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tric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CENT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C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al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5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GE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8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ROS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D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2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MAN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2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3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5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E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7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8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A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8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L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Vale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4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IGOJ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AZZ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R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MAN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7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1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ter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5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CÒ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vi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12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uel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TURA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3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MUND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r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N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5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IET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 Dani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7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US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MAZZI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O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ZUL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ca Stefa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O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O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 L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NG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al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ROE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 A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NI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4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y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GNATI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4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VI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7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GI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EPRI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8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9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DINO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12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vas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4/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ANI TES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ili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STI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CU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r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2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LU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BI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es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MASSIM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T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OZZ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T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re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1/5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STAN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9/5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CIA CIRINNA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CH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7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A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VU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ZE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OV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ACCIA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6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dinand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EN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IGUER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s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BIT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2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FFRED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9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NUAL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I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TO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nd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06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9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LELL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 Filom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0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G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d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ZA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1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OSS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D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OZ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GGIER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v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06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R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L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0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LA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I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RESC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7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7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AMMAR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8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ESIN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ba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12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GA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2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S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n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TEFANI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1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LI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TO'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E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a Sabr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VON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8/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6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ET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0/5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I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NA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I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BELL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O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RANZI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ARES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 Maria Fulv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9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FLORI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ACCH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D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C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6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TO DI MAR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7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1/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3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N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R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9/7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5/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NE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ti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7/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/7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1/7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C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0/5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RGIAN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ano Rober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8/6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BBATIN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3/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MBERA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6/7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SCARELL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1/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CCHI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7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O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6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  <w:t>Art.4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>E’ approvata la graduatoria generale di merito dei candidati alla procedura selettiva per il passaggio all’interno della seconda area, dalla fascia retributiva F3 alla fascia retributiva F4 con  decorrenza dal 1° gennaio 2006.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</w:rPr>
        <w:t>I candidati ivi collocati, si seguito elencati, sono inquadrati nella seconda area, fascia retributiva F4, con decorrenza dal 1° gennaio 2006, sotto condizione di accertamento del possesso dei  requisiti di ammissione e dei titoli autocertificati: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00" w:type="dxa"/>
        <w:jc w:val="left"/>
        <w:tblInd w:w="3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560"/>
        <w:gridCol w:w="1980"/>
        <w:gridCol w:w="1480"/>
        <w:gridCol w:w="1820"/>
      </w:tblGrid>
      <w:tr>
        <w:trPr>
          <w:trHeight w:val="79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. PROG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OGNO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OM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DATA DI NASCITA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7/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GLI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ag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3/5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Z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FANUC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u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11/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F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10/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N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ACCH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U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8/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ATT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ANGE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4/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n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DOZ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ald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8/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8/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DONAT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 Pietr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5/03/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MATTE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Olivier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r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5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PELL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5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R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ert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01/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VILAC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nat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10/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2/5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Z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Graz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5/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HET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0/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AL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5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CC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ilo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OM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t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R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LLOBRIGI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5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da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TO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sti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2/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C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8/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NT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PEZ GUAR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te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11/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D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LA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6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ATTA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/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O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8/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CC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5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0/5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ar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4/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GN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vann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4/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VIZ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ert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8/4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O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0/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CH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Z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BAT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1/4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ANT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4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5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OZZ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nd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2/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VECC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i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2/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MM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5/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G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5/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R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1/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ZZAR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2/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melind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5/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D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nz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5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scenz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6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C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an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1/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CCH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nton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8/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a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LE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5/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LCAG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6/6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G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3/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U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tor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6/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RILL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2/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GL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6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B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6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NN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nuel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4/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EN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3/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1/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F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4/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zia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LO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6/6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0</w:t>
            </w:r>
          </w:p>
        </w:tc>
      </w:tr>
    </w:tbl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  <w:t>Art. 5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ab/>
        <w:t>La presente determinazione sarà pubblicata nel Bollettino Ufficiale dell’Agenzia delle Dogane.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>Roma,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/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/>
      </w:r>
    </w:p>
    <w:p>
      <w:pPr>
        <w:pStyle w:val="TextBody"/>
        <w:spacing w:lineRule="atLeast" w:line="220" w:before="0" w:after="0"/>
        <w:ind w:left="720" w:right="1117" w:hanging="11"/>
        <w:rPr>
          <w:szCs w:val="22"/>
        </w:rPr>
      </w:pPr>
      <w:r>
        <w:rPr>
          <w:szCs w:val="22"/>
        </w:rPr>
        <w:t>Avverso la presente determinazione è ammesso ricorso al Giudice ordinario, in funzione di Giudice del Lavoro, previo esperimento del tentativo obbligatorio di conciliazione, entro i termini previsti dalla normativa vigente, nonché ricorso straordinario al Capo dello Stato entro 120 giorni dalla pubblicazione o piena conoscenza della determinazione medesima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 w:before="0" w:after="160"/>
      <w:ind w:firstLine="284"/>
      <w:jc w:val="both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38:00Z</dcterms:created>
  <dc:creator>Ministero dell'Economia e delle Finanze</dc:creator>
  <dc:description/>
  <cp:keywords/>
  <dc:language>en-US</dc:language>
  <cp:lastModifiedBy>Ministero dell'Economia e delle Finanze</cp:lastModifiedBy>
  <cp:lastPrinted>2006-05-09T10:12:00Z</cp:lastPrinted>
  <dcterms:modified xsi:type="dcterms:W3CDTF">2006-05-19T10:38:00Z</dcterms:modified>
  <cp:revision>2</cp:revision>
  <dc:subject/>
  <dc:title>                                                                                                                        Prot</dc:title>
</cp:coreProperties>
</file>